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rPr/>
      </w:pPr>
      <w:r>
        <w:rPr/>
        <w:t>ΥΠΟΥΡΓΕΙΟ ΕΘΝΙΚΗΣ ΠΑΙΔΕΙΑΣ ΚΑΙ ΘΡΗΣΚΕΥΜΑΤΩ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ΠΑΙΔΑΓΩΓΙΚΟ ΙΝΣΤΙΤΟΥΤΟ</w:t>
      </w:r>
    </w:p>
    <w:p>
      <w:pPr>
        <w:pStyle w:val="Heading1"/>
        <w:ind w:left="432" w:hanging="43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rPr/>
      </w:pPr>
      <w:r>
        <w:rPr>
          <w:spacing w:val="0"/>
          <w:sz w:val="36"/>
        </w:rPr>
        <w:t>ΤΕΧΝΙΚΑ ΕΠΑΓΓΕΛΜΑΤΙΚΑ ΕΚΠΑΙΔΕΥΤΗΡΙΑ</w:t>
      </w:r>
    </w:p>
    <w:p>
      <w:pPr>
        <w:pStyle w:val="Normal"/>
        <w:jc w:val="center"/>
        <w:rPr/>
      </w:pPr>
      <w:r>
        <w:rPr>
          <w:b/>
          <w:spacing w:val="50"/>
          <w:sz w:val="32"/>
        </w:rPr>
        <w:t>ΤΟΜΕΑΣ ΠΛΗΡΟΦΟΡΙΚΗΣ-ΔΙΚΤΥΩΝ Η/Υ</w:t>
      </w:r>
    </w:p>
    <w:p>
      <w:pPr>
        <w:pStyle w:val="Normal"/>
        <w:jc w:val="center"/>
        <w:rPr/>
      </w:pPr>
      <w:r>
        <w:rPr>
          <w:b/>
          <w:spacing w:val="50"/>
          <w:sz w:val="28"/>
        </w:rPr>
        <w:t>1</w:t>
      </w:r>
      <w:r>
        <w:rPr>
          <w:b/>
          <w:spacing w:val="50"/>
          <w:sz w:val="28"/>
          <w:vertAlign w:val="superscript"/>
        </w:rPr>
        <w:t>ος</w:t>
      </w:r>
      <w:r>
        <w:rPr>
          <w:b/>
          <w:spacing w:val="50"/>
          <w:sz w:val="28"/>
        </w:rPr>
        <w:t xml:space="preserve">  ΚΥΚΛΟΣ</w:t>
      </w:r>
    </w:p>
    <w:p>
      <w:pPr>
        <w:pStyle w:val="Normal"/>
        <w:jc w:val="center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  <w:t>Α' ΤΑΞΗ</w:t>
      </w:r>
    </w:p>
    <w:p>
      <w:pPr>
        <w:pStyle w:val="Normal"/>
        <w:jc w:val="center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  <w:sz w:val="40"/>
        </w:rPr>
      </w:pPr>
      <w:r>
        <w:rPr>
          <w:b/>
          <w:spacing w:val="50"/>
          <w:sz w:val="40"/>
        </w:rPr>
        <w:t>Μάθημα: Βασικές Αρχές της Πληροφορικής</w:t>
      </w:r>
    </w:p>
    <w:p>
      <w:pPr>
        <w:pStyle w:val="Normal"/>
        <w:jc w:val="center"/>
        <w:rPr/>
      </w:pPr>
      <w:r>
        <w:rPr>
          <w:b/>
          <w:spacing w:val="50"/>
          <w:sz w:val="40"/>
        </w:rPr>
        <w:t xml:space="preserve">          </w:t>
      </w:r>
      <w:r>
        <w:rPr>
          <w:b/>
          <w:spacing w:val="50"/>
          <w:sz w:val="40"/>
        </w:rPr>
        <w:t>και της Ψηφιακής Τεχνολογίας</w:t>
      </w:r>
    </w:p>
    <w:p>
      <w:pPr>
        <w:pStyle w:val="Normal"/>
        <w:spacing w:before="0" w:after="240"/>
        <w:jc w:val="center"/>
        <w:rPr>
          <w:b/>
          <w:b/>
          <w:spacing w:val="50"/>
          <w:sz w:val="36"/>
        </w:rPr>
      </w:pPr>
      <w:r>
        <w:rPr>
          <w:b/>
          <w:spacing w:val="50"/>
          <w:sz w:val="36"/>
        </w:rPr>
      </w:r>
    </w:p>
    <w:p>
      <w:pPr>
        <w:pStyle w:val="Normal"/>
        <w:spacing w:before="0" w:after="240"/>
        <w:jc w:val="center"/>
        <w:rPr>
          <w:b/>
          <w:b/>
          <w:spacing w:val="50"/>
          <w:sz w:val="40"/>
        </w:rPr>
      </w:pPr>
      <w:r>
        <w:rPr>
          <w:b/>
          <w:spacing w:val="50"/>
          <w:sz w:val="36"/>
        </w:rPr>
        <w:t>ΠΡΟΓΡΑΜΜΑ ΣΠΟΥΔΩΝ</w:t>
      </w:r>
    </w:p>
    <w:p>
      <w:pPr>
        <w:pStyle w:val="Normal"/>
        <w:spacing w:before="0" w:after="240"/>
        <w:jc w:val="center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5750</wp:posOffset>
                </wp:positionH>
                <wp:positionV relativeFrom="paragraph">
                  <wp:posOffset>99060</wp:posOffset>
                </wp:positionV>
                <wp:extent cx="2032000" cy="148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1365" cy="148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7.1pt;mso-wrap-distance-left:9pt;mso-wrap-distance-right:9pt;mso-wrap-distance-top:0pt;mso-wrap-distance-bottom:0pt;margin-top:7.8pt;mso-position-vertical-relative:text;margin-left:2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1365" cy="148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ΜΑΡΤΙΟΣ 1999</w:t>
      </w:r>
    </w:p>
    <w:p>
      <w:pPr>
        <w:sectPr>
          <w:headerReference w:type="default" r:id="rId4"/>
          <w:type w:val="nextPage"/>
          <w:pgSz w:w="11906" w:h="16838"/>
          <w:pgMar w:left="1138" w:right="965" w:gutter="0" w:header="720" w:top="776" w:footer="0" w:bottom="7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Το μάθημα </w:t>
      </w:r>
      <w:r>
        <w:rPr>
          <w:b/>
          <w:sz w:val="24"/>
        </w:rPr>
        <w:t xml:space="preserve">«Βασικές Αρχές της Πληροφορικής και της Ψηφιακής Τεχνολογίας» </w:t>
      </w:r>
      <w:r>
        <w:rPr>
          <w:sz w:val="24"/>
        </w:rPr>
        <w:t>εντάσσεται στο ωρολόγιο πρόγραμμα της Α' Τάξης του 1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Κύκλου του Τομέα Πληροφορικής-Δικτύων Η/Υ των Τ.Ε.Ε. Διδάσκεται 2 ώρες την εβδομάδα και έχει </w:t>
      </w:r>
      <w:r>
        <w:rPr>
          <w:b/>
          <w:sz w:val="24"/>
        </w:rPr>
        <w:t xml:space="preserve">γενικό σκοπό: </w:t>
      </w:r>
      <w:r>
        <w:rPr>
          <w:i/>
          <w:sz w:val="24"/>
        </w:rPr>
        <w:t>να αποκτήσει ο μαθητής στέρεες γνώσεις και συνολική εικόνα για την Πληροφορική και την Ψηφιακή Τεχνολογία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Το μάθημα δομείται σε οκτώ άξονες-ενότητες:</w:t>
      </w:r>
    </w:p>
    <w:p>
      <w:pPr>
        <w:pStyle w:val="Normal"/>
        <w:rPr/>
      </w:pPr>
      <w:r>
        <w:rPr/>
        <w:t xml:space="preserve"> </w:t>
      </w:r>
    </w:p>
    <w:tbl>
      <w:tblPr>
        <w:tblW w:w="1504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165"/>
        <w:gridCol w:w="3991"/>
        <w:gridCol w:w="5135"/>
      </w:tblGrid>
      <w:tr>
        <w:trPr>
          <w:tblHeader w:val="true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νότητα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tabs>
                <w:tab w:val="clear" w:pos="864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Περιεχόμενο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  <w:sz w:val="24"/>
              </w:rPr>
              <w:t>Γνώσεις</w:t>
            </w:r>
            <w:r>
              <w:rPr>
                <w:sz w:val="24"/>
              </w:rPr>
              <w:t xml:space="preserve"> που αποκτάει ο μαθητής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  <w:sz w:val="24"/>
              </w:rPr>
              <w:t>Ικανότητες</w:t>
            </w:r>
            <w:r>
              <w:rPr>
                <w:sz w:val="24"/>
              </w:rPr>
              <w:t xml:space="preserve"> που αποκτάει ο μαθητής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/>
            </w:pPr>
            <w:r>
              <w:rPr>
                <w:i w:val="false"/>
                <w:sz w:val="22"/>
                <w:lang w:val="en-US"/>
              </w:rPr>
              <w:t xml:space="preserve">1. </w:t>
            </w:r>
            <w:r>
              <w:rPr>
                <w:i w:val="false"/>
                <w:sz w:val="22"/>
              </w:rPr>
              <w:t xml:space="preserve">Αναπαράσταση Δεδομένων </w:t>
            </w:r>
          </w:p>
          <w:p>
            <w:pPr>
              <w:pStyle w:val="Heading1"/>
              <w:keepNext w:val="false"/>
              <w:widowControl w:val="false"/>
              <w:tabs>
                <w:tab w:val="clear" w:pos="432"/>
              </w:tabs>
              <w:ind w:left="0" w:hanging="0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Δεδομένα-Πληροφορία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Αριθμητικά συστήματα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Παράσταση ακεραίων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sz w:val="22"/>
              </w:rPr>
              <w:t>Παράσταση Αριθμών κινητής υποδιαστολή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sz w:val="22"/>
              </w:rPr>
              <w:t>Κωδικοποίηση χαρακτήρω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Διδακτικές ώρες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  <w:r>
              <w:rPr>
                <w:b/>
                <w:sz w:val="22"/>
              </w:rPr>
              <w:t>: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>βασικές έννοιες (δεδομένα, πληροφορία, κωδικοποίηση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 xml:space="preserve">αριθμητικά συστήματα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sz w:val="22"/>
              </w:rPr>
              <w:t>αριθμοί κινητής υποδιαστολή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αναπαράσταση αριθμητικών δεδομένων και </w:t>
            </w:r>
            <w:r>
              <w:rPr>
                <w:sz w:val="22"/>
              </w:rPr>
              <w:t>χαρακτήρων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2"/>
              </w:rPr>
              <w:t>χειρίζεται και μετατρέπει αριθμητικά δεδομένα στα διάφορα αριθμητικά συστήματα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εκτελεί απλές πράξεις στο δυαδικό σύστημα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>2</w:t>
            </w:r>
            <w:r>
              <w:rPr>
                <w:i w:val="false"/>
                <w:sz w:val="22"/>
              </w:rPr>
              <w:t>. Ψηφιακή Τεχνολογία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Άλγεβρα </w:t>
            </w:r>
            <w:r>
              <w:rPr>
                <w:sz w:val="22"/>
                <w:lang w:val="en-US"/>
              </w:rPr>
              <w:t>Boo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Λογικές πύλε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Λογικά κυκλώματα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</w:rPr>
            </w:pPr>
            <w:r>
              <w:rPr>
                <w:sz w:val="22"/>
              </w:rPr>
              <w:t>Ολοκληρωμένα κυκλώματα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</w:rPr>
            </w:pPr>
            <w:r>
              <w:rPr>
                <w:sz w:val="22"/>
              </w:rPr>
              <w:t>Μικροεπεξεργαστές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Διδακτικές ώρες: 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hanging="283"/>
              <w:rPr/>
            </w:pPr>
            <w:r>
              <w:rPr>
                <w:sz w:val="22"/>
              </w:rPr>
              <w:t>λογικές πύλε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λογικά κυκλώματα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</w:rPr>
            </w:pPr>
            <w:r>
              <w:rPr>
                <w:sz w:val="22"/>
              </w:rPr>
              <w:t>μικροεπεξεργαστέ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2"/>
              </w:rPr>
              <w:t>διακρίνει και περιγράφει τα λειτουργικά χαρακτηριστικά και το ρόλο των βασικών ψηφιακών κυκλωμάτω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αξιολογεί το ρόλο των μικροεπεξεργαστών στις εφαρμογές της σύγχρονης ψηφιακής τεχνολογίας 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 w:val="false"/>
                <w:sz w:val="22"/>
              </w:rPr>
              <w:t>3. Εφαρμογές της Ψηφιακής Τεχνολογίας</w:t>
            </w:r>
          </w:p>
          <w:p>
            <w:pPr>
              <w:pStyle w:val="Heading1"/>
              <w:keepNext w:val="false"/>
              <w:widowControl w:val="false"/>
              <w:tabs>
                <w:tab w:val="clear" w:pos="432"/>
              </w:tabs>
              <w:ind w:left="0" w:hanging="0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Ηλεκτρονικές συσκευές ευρείας χρήσης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Εφαρμογές στις επιστήμες και  στην έρευνα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Ψηφιακά Κέντρα Ελέγχου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Μετάδοση ψηφιακών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Τηλεπικοινωνίες και δίκτυα υπολογιστώ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Τεχνολογία πολυμέσων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 xml:space="preserve">Ψηφιακός ήχος και εικόνα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Εφαρμογές εικονικής πραγματικότητας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Διδακτικές ώρες: 8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sz w:val="22"/>
              </w:rPr>
              <w:t>εφαρμογές της Ψηφιακής Τεχνολογίας στις επιστήμες, στην έρευνα και στην καθημερινή ζωή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β</w:t>
            </w:r>
            <w:r>
              <w:rPr>
                <w:color w:val="000000"/>
                <w:sz w:val="22"/>
              </w:rPr>
              <w:t xml:space="preserve">ασικές αρχές της επεξεργασίας και </w:t>
            </w:r>
            <w:r>
              <w:rPr>
                <w:sz w:val="22"/>
              </w:rPr>
              <w:t xml:space="preserve">μετάδοσης </w:t>
            </w:r>
            <w:r>
              <w:rPr>
                <w:color w:val="000000"/>
                <w:sz w:val="22"/>
              </w:rPr>
              <w:t>ψηφιακών</w:t>
            </w:r>
            <w:r>
              <w:rPr>
                <w:sz w:val="22"/>
              </w:rPr>
              <w:t xml:space="preserve"> δεδομένων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ψηφιοποίηση αναλογικών σημάτων (μετατροπείς </w:t>
            </w:r>
            <w:r>
              <w:rPr>
                <w:sz w:val="22"/>
                <w:lang w:val="en-US"/>
              </w:rPr>
              <w:t>ADC/DAC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τεχνολογία πολυμέσων και εικονικής πραγματικότητα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2"/>
              </w:rPr>
              <w:t>διακρίνει τις πολλαπλές εφαρμογές της σύγχρονης ψηφιακής τεχνολογίας σε διάφορους τομείς της ανθρώπινης δραστηριότητας (βιομηχανία, έρευνα, ιατρική, τηλεπικοινωνίες, συσκευές ευρείας χρήσης κ.λ.π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67" w:leader="none"/>
              </w:tabs>
              <w:rPr/>
            </w:pPr>
            <w:r>
              <w:rPr>
                <w:color w:val="000000"/>
                <w:sz w:val="22"/>
              </w:rPr>
              <w:t>αναφέρει και περιγράφει τα τεχνικά χαρακτηριστικά βασικών ψηφιακών συσκευών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6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κατανοεί τις βασικές αρχές και τα πρότυπα αναπαράστασης ψηφιακών δεδομένων ήχου και εικόνα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67" w:leader="none"/>
              </w:tabs>
              <w:rPr/>
            </w:pPr>
            <w:r>
              <w:rPr>
                <w:color w:val="000000"/>
                <w:sz w:val="22"/>
              </w:rPr>
              <w:t xml:space="preserve">περιγράφει τα τεχνικά χαρακτηριστικά της καταγραφής, επεξεργασίας και μετάδοσης ψηφιακών δεδομένων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αναφέρει και περιγράφει τα τεχνικά χαρακτηριστικά των δικτυακών τεχνολογιών και των εφαρμογών πολυμέσων και της εικονικής πραγματικότητας 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 w:val="false"/>
                <w:sz w:val="22"/>
              </w:rPr>
              <w:t>4</w:t>
            </w:r>
            <w:r>
              <w:rPr>
                <w:b/>
                <w:sz w:val="22"/>
              </w:rPr>
              <w:t>.</w:t>
            </w:r>
            <w:r>
              <w:rPr>
                <w:b/>
                <w:i w:val="false"/>
                <w:sz w:val="22"/>
              </w:rPr>
              <w:t xml:space="preserve"> Υλικό υπολογιστών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432"/>
                <w:tab w:val="left" w:pos="360" w:leader="none"/>
              </w:tabs>
              <w:ind w:left="360" w:hanging="360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Αρχιτεκτονική υπολογιστώ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Κεντρική Μονάδα Επεξεργασίας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Οργάνωση και λειτουργία επεξεργαστών (αρχιτεκτονικές</w:t>
            </w:r>
            <w:r>
              <w:rPr>
                <w:sz w:val="22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Οργάνωση μνήμη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Διάδρομοι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Τύποι υπολογιστών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sz w:val="22"/>
              </w:rPr>
              <w:t>Μικροϋπολογιστέ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Τύποι μονάδων Ι/Ο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Αποθηκευτικά μέσα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Τεχνολογίες εκτυπωτώ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Περιφερειακές συσκευές πολυμέσων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09" w:leader="none"/>
              </w:tabs>
              <w:ind w:left="317" w:hanging="317"/>
              <w:rPr/>
            </w:pPr>
            <w:r>
              <w:rPr>
                <w:sz w:val="22"/>
              </w:rPr>
              <w:t>Περιφερειακές συσκευές τηλεπικοινωνιών και δικτύωσης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Διδακτικές ώρες: 10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αρχιτεκτονική υπολογιστώ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οργάνωση και λειτουργία της Κεντρικής Μονάδας Επεξεργασίας  (αρχιτεκτονικές</w:t>
            </w:r>
            <w:r>
              <w:rPr>
                <w:sz w:val="22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οργάνωση Κεντρικής Μνήμη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Διάδρομοι (</w:t>
            </w:r>
            <w:r>
              <w:rPr>
                <w:sz w:val="22"/>
                <w:lang w:val="en-US"/>
              </w:rPr>
              <w:t xml:space="preserve">Buses)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τύποι υπολογιστών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μονάδες Ι/Ο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αποθηκευτικά μέσα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τεχνολογία εκτυπωτώ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τεχνολογία συσκευών πολυμέσων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09" w:leader="none"/>
              </w:tabs>
              <w:ind w:left="317" w:hanging="317"/>
              <w:rPr>
                <w:sz w:val="22"/>
              </w:rPr>
            </w:pPr>
            <w:r>
              <w:rPr>
                <w:sz w:val="22"/>
              </w:rPr>
              <w:t>τεχνολογία συσκευών τηλεπικοινωνιών και δικτύωση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αναφέρει τις βασικές κατηγορίες υπολογιστικών συστημάτων και περιγράφει τα χαρακτηριστικά και τις δυνατότητές του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κατανοεί την εσωτερική οργάνωση και λειτουργία του επεξεργαστή και διακρίνει τα χαρακτηριστικά των βασικών αρχιτεκτονικώ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διακρίνει τα διάφορα είδη μνήμης, τα τεχνικά χαρακτηριστικά και τη χρησιμότητά τους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2"/>
              </w:rPr>
              <w:t xml:space="preserve">αναφέρει τα είδη των περιφερειακών μονάδων ενός σύγχρονου υπολογιστή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διακρίνει τα τεχνικά χαρακτηριστικά και τη χρησιμότητα των διαφόρων αποθηκευτικών μέσω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αναφέρει και περιγράφει τα τεχνικά χαρακτηριστικά των περιφερειακών πολυμέσων και δικτύωσης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. Λογισμικό υπολογιστών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Λογισμικό συστήματος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Λειτουργικό Σύστημα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Είδη λειτουργικών συστημάτω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Γλώσσες προγραμματισμού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Λογισμικό εφαρμογώ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sz w:val="22"/>
              </w:rPr>
              <w:t>Λογισμικό γενικής χρήσης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Διδακτικές ώρες: 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λογισμικό συστήματος-Λειτουργικό Σύστημα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είδη λειτουργικών συστημάτω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γλώσσες προγραμματισμού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λογισμικό εφαρμογών και γενικής χρήση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διακρίνει</w:t>
            </w:r>
            <w:r>
              <w:rPr>
                <w:color w:val="000000"/>
                <w:sz w:val="22"/>
              </w:rPr>
              <w:t xml:space="preserve"> το ρόλο του λογισμικού συστήματος και του λογισμικού εφαρμογών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2"/>
              </w:rPr>
              <w:t>κατανοεί  τα χαρακτηριστικά των διαφόρων γλωσσών και προγραμματιστικών εργαλείω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επιλέγει το κατάλληλο λογισμικό για την εργασία του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6. Επεξεργασία δεδομένων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Μορφές επεξεργασίας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Αρχεία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Συστήματα Βάσεων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Ασφάλεια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Ασφάλεια μετάδοσης δεδομένων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b/>
                <w:sz w:val="22"/>
              </w:rPr>
              <w:t>Διδακτικές ώρες: 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hanging="283"/>
              <w:rPr/>
            </w:pPr>
            <w:r>
              <w:rPr>
                <w:sz w:val="22"/>
              </w:rPr>
              <w:t xml:space="preserve">μορφές και </w:t>
            </w:r>
            <w:r>
              <w:rPr>
                <w:color w:val="000000"/>
                <w:sz w:val="22"/>
              </w:rPr>
              <w:t xml:space="preserve">στάδια </w:t>
            </w:r>
            <w:r>
              <w:rPr>
                <w:sz w:val="22"/>
              </w:rPr>
              <w:t>επεξεργασίας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αρχεία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συστήματα Βάσεων Δεδομένω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ασφάλεια δεδομέν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 xml:space="preserve">διακρίνει τα </w:t>
            </w:r>
            <w:r>
              <w:rPr>
                <w:color w:val="000000"/>
                <w:sz w:val="22"/>
              </w:rPr>
              <w:t xml:space="preserve">στάδια </w:t>
            </w:r>
            <w:r>
              <w:rPr>
                <w:sz w:val="22"/>
              </w:rPr>
              <w:t xml:space="preserve">και τις μορφές επεξεργασίας δεδομένων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>κατανοεί την οργάνωση και τη χρησιμότητα των συστημάτων βάσεων δεδομένω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είναι ενήμερος για τα θέματα ασφάλειας των δεδομένων και της μετάδοσής τους (</w:t>
            </w:r>
            <w:r>
              <w:rPr>
                <w:sz w:val="22"/>
                <w:lang w:val="en-US"/>
              </w:rPr>
              <w:t xml:space="preserve">backup, encryption, </w:t>
            </w:r>
            <w:r>
              <w:rPr>
                <w:sz w:val="22"/>
              </w:rPr>
              <w:t>μέθοδοι προστασίας κ.λ.π.</w:t>
            </w:r>
            <w:r>
              <w:rPr>
                <w:sz w:val="22"/>
                <w:lang w:val="en-US"/>
              </w:rPr>
              <w:t>)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7. Πληροφοριακά Συστήματα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Βασικές έννοιες Ανάλυση, σχεδίαση και εφαρμογή Π.Σ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Κύκλος ανάπτυξης Π.Σ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Εφαρμογές Π.Σ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b/>
                <w:sz w:val="22"/>
              </w:rPr>
              <w:t>Διδακτικές ώρες: 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hanging="283"/>
              <w:rPr/>
            </w:pPr>
            <w:r>
              <w:rPr>
                <w:sz w:val="22"/>
              </w:rPr>
              <w:t xml:space="preserve">πληροφοριακό σύστημα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ανάλυση και σχεδίαση Π.Σ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κύκλος ανάπτυξης Π.Σ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εφαρμογές Π.Σ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2"/>
              </w:rPr>
              <w:t xml:space="preserve">κατανοεί την έννοια, τη δομή και τη σημασία των πληροφοριακών συστημάτων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διακρίνει</w:t>
            </w:r>
            <w:r>
              <w:rPr>
                <w:color w:val="000000"/>
                <w:sz w:val="22"/>
              </w:rPr>
              <w:t xml:space="preserve"> και περιγράφει τα στάδια ανάπτυξης ενός πληροφοριακού συστήματος</w:t>
            </w:r>
          </w:p>
        </w:tc>
      </w:tr>
      <w:tr>
        <w:trPr/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 w:val="false"/>
                <w:sz w:val="22"/>
              </w:rPr>
              <w:t>8. Ψηφιακή Τεχνολογία και Κοινωνία</w:t>
            </w:r>
          </w:p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Επιδράσεις των εφαρμογών της Ψηφιακής τεχνολογία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Διδακτικές ώρες: 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επιδράσεις των εφαρμογών της Ψηφιακής τεχνολογίας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 xml:space="preserve">διακρίνει τις συνέπειες της Πληροφορικής και  της Ψηφιακής Τεχνολογίας σε διάφορους τομείς της ανθρώπινης δραστηριότητας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προβληματίζεται για τις αλλαγές που επιφέρουν οι Ψηφιακές Τεχνολογίες στον κοινωνικό και εργασιακό χώρο, με έμφαση στην ειδικότητά του </w:t>
            </w:r>
          </w:p>
        </w:tc>
      </w:tr>
    </w:tbl>
    <w:p>
      <w:pPr>
        <w:pStyle w:val="Heading"/>
        <w:spacing w:before="0" w:after="120"/>
        <w:rPr>
          <w:sz w:val="20"/>
          <w:u w:val="single"/>
          <w:lang w:val="en-US"/>
        </w:rPr>
      </w:pPr>
      <w:r>
        <w:br w:type="page"/>
      </w:r>
      <w:r>
        <w:rPr>
          <w:sz w:val="20"/>
          <w:u w:val="single"/>
          <w:lang w:val="en-US"/>
        </w:rPr>
      </w:r>
    </w:p>
    <w:p>
      <w:pPr>
        <w:pStyle w:val="BodyText2"/>
        <w:jc w:val="center"/>
        <w:rPr/>
      </w:pPr>
      <w:r>
        <w:rPr>
          <w:b/>
          <w:sz w:val="28"/>
        </w:rPr>
        <w:t>1η Ενότητα: Αναπαράσταση Δεδομένω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 w:val="false"/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αποκτήσει ο μαθητής πλήρη εικόνα των βασικών αρχών της ψηφιακής αναπαράστασης δεδομένων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Ο μαθητής πρέπε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να μπορεί να διακρίνει τη διαφορά μεταξύ δεδομένων και πληροφορίας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κατανοήσει τις  αρχές της αναπαράστασης ακεραίων και πραγματικών αριθμώ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να κατανοήσει τη σημασία και τη λειτουργία του κώδικα </w:t>
      </w:r>
      <w:r>
        <w:rPr>
          <w:color w:val="000000"/>
          <w:sz w:val="24"/>
        </w:rPr>
        <w:t>αναπαράστασης χαρακτήρω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98"/>
        <w:gridCol w:w="19"/>
        <w:gridCol w:w="3879"/>
        <w:gridCol w:w="5670"/>
      </w:tblGrid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 w:val="false"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 w:val="false"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εδομένα-Πληροφορία</w:t>
            </w:r>
          </w:p>
          <w:p>
            <w:pPr>
              <w:pStyle w:val="Footnot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κατανοεί τις έννοιες «δεδομένα» και «πληροφορία»</w:t>
            </w:r>
          </w:p>
        </w:tc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να διακρίνει τις έννοιες δεδομένα-πληροφορία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να περιγράφει τον κύκλο επεξεργασίας δεδομένων                              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lang w:val="el-GR"/>
              </w:rPr>
              <w:t>να δοθούν παραδείγματα από την καθημερινή ζωή ώστε οι μαθητές να μπορέσουν να διακρίνουν τις διαφορές μεταξύ δεδομένων και πληροφορία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sz w:val="22"/>
              </w:rPr>
              <w:t xml:space="preserve">Αριθμητικά συστήματα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ootnot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κατανοεί τις  αρχές της ψηφιακής αναπαράστασης δεδομένων και τα χαρακτηριστικά των αριθμητικών συστημάτω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χειρίζεται και να μετατρέπει αριθμητικά δεδομένα στα διάφορα αριθμητικά συστήματ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συζητηθούν τα χαρακτηριστικά των αριθμητικών συστημάτων αναπαράστασης και να δοθούν παραδείγματα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</w:rPr>
              <w:t>Αναπαράσταση</w:t>
            </w:r>
            <w:r>
              <w:rPr>
                <w:b/>
                <w:sz w:val="22"/>
              </w:rPr>
              <w:t xml:space="preserve"> ακεραίων 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να κατανοεί τις  αρχές της αναπαράστασης ακεραίων αριθμώ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μετατρέπει ακεραίους από το δεκαδικό στο δυαδικό σύστημα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εκτελεί στο δυαδικό σύστημα απλές πράξεις μεταξύ ακεραίω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να εξασκηθούν οι μαθητές στη μετατροπή ακεραίων αριθμών στο δυαδικό σύστημα και στην εκτέλεση πράξεων (πρόσθεση, αφαίρεση)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χρήση εκπαιδευτικού λογισμικού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sz w:val="22"/>
              </w:rPr>
              <w:t>Αριθμοί κινητής υποδιαστολής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να κατανοεί τις  αρχές της αναπαράστασης πραγματικών αριθμώ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 xml:space="preserve">να περιγράφει τους τρόπους αναπαράστασης πραγματικών αριθμών και να εξηγεί τις έννοιες ακρίβεια και εύρος παράστασης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δοθούν παραδείγματα, ώστε να κατανοήσουν οι μαθητές τη  έννοια της ακρίβειας και του εύρους παράσταση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χρήση εκπαιδευτικού λογισμικού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sz w:val="22"/>
              </w:rPr>
              <w:t>Κωδικοποίηση χαρακτήρων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να κατανοεί τις  αρχές της αναπαράστασης χαρακτήρων και την έννοια του κώδικ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να κατανοεί τη σημασία και την παρουσίαση των καθιερωμένων κωδίκων (</w:t>
            </w:r>
            <w:r>
              <w:rPr>
                <w:sz w:val="22"/>
                <w:lang w:val="en-US"/>
              </w:rPr>
              <w:t xml:space="preserve">ASCII </w:t>
            </w:r>
            <w:r>
              <w:rPr>
                <w:sz w:val="22"/>
              </w:rPr>
              <w:t xml:space="preserve">και </w:t>
            </w:r>
            <w:r>
              <w:rPr>
                <w:sz w:val="22"/>
                <w:lang w:val="en-US"/>
              </w:rPr>
              <w:t>UNICODE</w:t>
            </w:r>
            <w:r>
              <w:rPr>
                <w:sz w:val="22"/>
              </w:rPr>
              <w:t>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δοθούν παραδείγματα, ώστε να κατανοήσουν οι μαθητές την έννοια και τη λειτουργία του κώδικα αναπαράσταση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χρήση εκπαιδευτικού λογισμικού</w:t>
            </w:r>
          </w:p>
        </w:tc>
      </w:tr>
    </w:tbl>
    <w:p>
      <w:pPr>
        <w:pStyle w:val="BodyText2"/>
        <w:jc w:val="center"/>
        <w:rPr/>
      </w:pPr>
      <w:r>
        <w:br w:type="page"/>
      </w:r>
      <w:r>
        <w:rPr>
          <w:b/>
          <w:sz w:val="28"/>
        </w:rPr>
        <w:t>2η Ενότητα: Ψηφιακή Τεχνολογία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 w:val="false"/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αποκτήσει ο μαθητής βασικές και στέρεες γνώσεις για την Ψηφιακή Τεχνολογία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BodyText2"/>
        <w:jc w:val="both"/>
        <w:rPr>
          <w:i/>
          <w:i/>
          <w:sz w:val="24"/>
        </w:rPr>
      </w:pPr>
      <w:r>
        <w:rPr/>
        <w:t>Ο μαθητή</w:t>
      </w:r>
      <w:r>
        <w:rPr>
          <w:sz w:val="24"/>
        </w:rPr>
        <w:t>ς πρέπε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να κατανοήσει τις  βασικές αρχές της ψηφιακής τεχνολογία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μπορεί να διακρίνει και να περιγράφει τα λειτουργικά χαρακτηριστικά και το ρόλο των λογικών και των ψηφιακών κυκλωμάτων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κατανοήσει τη σημασία των μικροεπεξεργαστών στις εφαρμογές της σύγχρονης ψηφιακής τεχνολογίας</w:t>
      </w:r>
    </w:p>
    <w:p>
      <w:pPr>
        <w:pStyle w:val="Heading1"/>
        <w:tabs>
          <w:tab w:val="clear" w:pos="432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5"/>
        <w:gridCol w:w="3562"/>
        <w:gridCol w:w="38"/>
        <w:gridCol w:w="4012"/>
        <w:gridCol w:w="38"/>
        <w:gridCol w:w="5371"/>
        <w:gridCol w:w="38"/>
      </w:tblGrid>
      <w:tr>
        <w:trPr>
          <w:tblHeader w:val="true"/>
          <w:trHeight w:val="28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4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5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9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Άλγεβρα </w:t>
            </w:r>
            <w:r>
              <w:rPr>
                <w:sz w:val="22"/>
                <w:lang w:val="en-US"/>
              </w:rPr>
              <w:t>Boole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να γνωρίζει και να κατανοεί τις βασικές λογικές πράξεις (</w:t>
            </w:r>
            <w:r>
              <w:rPr>
                <w:color w:val="000000"/>
                <w:sz w:val="22"/>
                <w:lang w:val="en-US"/>
              </w:rPr>
              <w:t>NOT, AND, OR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NAND, XOR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να διακρίνει την έννοια των δεδομένων λογικού τύπου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εφαρμόζει τις λογικές πράξεις σε απλά παραδείγματα</w:t>
            </w:r>
          </w:p>
        </w:tc>
        <w:tc>
          <w:tcPr>
            <w:tcW w:w="540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γίνει εξάσκηση των μαθητών με παραδείγματα λογικών προτάσεων και πράξεων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2. Λογικές πύλε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ootnot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να κατανοεί τη λειτουργία των βασικών λογικών κυκλωμάτων (πύλες </w:t>
            </w:r>
            <w:r>
              <w:rPr>
                <w:color w:val="000000"/>
                <w:sz w:val="22"/>
                <w:lang w:val="en-US"/>
              </w:rPr>
              <w:t>NOT, AND, OR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να περιγράφει τα χαρακτηριστικά των λογικών πυλών  </w:t>
            </w:r>
          </w:p>
        </w:tc>
        <w:tc>
          <w:tcPr>
            <w:tcW w:w="5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δοθούν ανάλογα παραδείγματα από τη Φυσική και των Ηλεκτρισμ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χρήση εκπαιδευτικού λογισμικού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Λογικά κυκλώματα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να κατανοεί τη λειτουργία των βασικών ψηφιακών κυκλωμάτων (flip-flop</w:t>
            </w:r>
            <w:r>
              <w:rPr>
                <w:color w:val="000000"/>
                <w:sz w:val="22"/>
                <w:lang w:val="en-US"/>
              </w:rPr>
              <w:t>,</w:t>
            </w:r>
            <w:r>
              <w:rPr>
                <w:color w:val="000000"/>
                <w:sz w:val="22"/>
                <w:lang w:val="el-GR"/>
              </w:rPr>
              <w:t xml:space="preserve"> αθροιστής, μετρητής κ.λ.π.)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να περιγράφει τα λειτουργικά χαρακτηριστικά των βασικών ψηφιακών κυκλωμάτων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διακρίνει τη σημασία των ψηφιακών κυκλωμάτων στην ανάπτυξη της ψηφιακής τεχνολογίας</w:t>
            </w:r>
          </w:p>
        </w:tc>
        <w:tc>
          <w:tcPr>
            <w:tcW w:w="540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χρήση εκπαιδευτικού λογισμικού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. Ολοκληρωμένα κυκλώματα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 xml:space="preserve">να γνωρίζει τα λειτουργικά χαρακτηριστικά των κυκλωμάτων </w:t>
            </w:r>
            <w:r>
              <w:rPr>
                <w:color w:val="000000"/>
                <w:sz w:val="22"/>
                <w:lang w:val="en-US"/>
              </w:rPr>
              <w:t xml:space="preserve">LSI </w:t>
            </w:r>
            <w:r>
              <w:rPr>
                <w:color w:val="000000"/>
                <w:sz w:val="22"/>
                <w:lang w:val="el-GR"/>
              </w:rPr>
              <w:t xml:space="preserve">και </w:t>
            </w:r>
            <w:r>
              <w:rPr>
                <w:color w:val="000000"/>
                <w:sz w:val="22"/>
                <w:lang w:val="en-US"/>
              </w:rPr>
              <w:t>VLSI</w:t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 xml:space="preserve">να κατανοήσει τη σημασία των ολοκληρωμένων κυκλωμάτων στις σύγχρονες εφαρμογές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διακρίνει το ρόλο των ολοκληρωμένων κυκλωμάτων στην εξέλιξη της Πληροφορικής και ψηφιακής τεχνολογίας</w:t>
            </w:r>
          </w:p>
        </w:tc>
        <w:tc>
          <w:tcPr>
            <w:tcW w:w="540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να δοθούν παραδείγματα εφαρμογών των ολοκληρωμένων κυκλωμάτων από την καθημερινή ζωή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δοθεί έμφαση στην εξέλιξη της ηλεκτρονικής τεχνολογίας και στην καθοριστική σημασία της για την ανάπτυξη των ψηφιακών τεχνολογιών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5. Μικροεπεξεργαστέ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λειτουργικά χαρακτηριστικά των μικροεπεξεργαστών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αξιολογεί το ρόλο των μικροεπεξεργαστών στις εφαρμογές της σύγχρονης ψηφιακής τεχνολογίας</w:t>
            </w:r>
          </w:p>
        </w:tc>
        <w:tc>
          <w:tcPr>
            <w:tcW w:w="5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να δοθούν παραδείγματα εφαρμογών των μικροεπεξεργαστών από διάφορους τομείς της ανθρώπινης δραστηριότητας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χρήση εκπαιδευτικού λογισμικού</w:t>
            </w:r>
          </w:p>
        </w:tc>
      </w:tr>
    </w:tbl>
    <w:p>
      <w:pPr>
        <w:pStyle w:val="BodyText2"/>
        <w:jc w:val="center"/>
        <w:rPr/>
      </w:pPr>
      <w:r>
        <w:br w:type="page"/>
      </w:r>
      <w:r>
        <w:rPr>
          <w:b/>
          <w:sz w:val="28"/>
        </w:rPr>
        <w:t>3η Ενότητα: Εφαρμογές της Ψηφιακής Τεχνολογ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 w:val="false"/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αποκτήσει ο μαθητής συνολική εικόνα για τις σύγχρονες εφαρμογές της Ψηφιακής Τεχνολογίας</w:t>
      </w:r>
      <w:r>
        <w:rPr>
          <w:sz w:val="24"/>
        </w:rPr>
        <w:t xml:space="preserve"> </w:t>
      </w:r>
    </w:p>
    <w:p>
      <w:pPr>
        <w:pStyle w:val="BodyText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Ο μαθητής πρέπει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να  μπορεί να διακρίνει τις </w:t>
      </w:r>
      <w:r>
        <w:rPr>
          <w:sz w:val="24"/>
        </w:rPr>
        <w:t>σύγχρονες εφαρμογές της ψηφιακής τεχνολογία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περιγράφει τα λειτουργικά χαρακτηριστικά των σύγχρονων τηλεπικοινωνιακών και δικτυακών τεχνολογιώ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αναφέρει και να περιγράφει τα τεχνικά χαρακτηριστικά των εφαρμογών πολυμέσων και εικονικής πραγματικότητας</w:t>
      </w:r>
    </w:p>
    <w:p>
      <w:pPr>
        <w:pStyle w:val="Heading1"/>
        <w:tabs>
          <w:tab w:val="clear" w:pos="432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98"/>
        <w:gridCol w:w="19"/>
        <w:gridCol w:w="3879"/>
        <w:gridCol w:w="5670"/>
      </w:tblGrid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Συσκευές ευρείας χρήση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να γνωρίζει και να διακρίνει τις πολλαπλές εφαρμογές της σύγχρονης ψηφιακής τεχνολογίας σε διάφορους τομείς της ανθρώπινης δραστηριότητας (συσκευές μαζικής χρήσης, ψυχαγωγία, η</w:t>
            </w:r>
            <w:r>
              <w:rPr>
                <w:sz w:val="22"/>
              </w:rPr>
              <w:t>λεκτρονικά παιγνίδια κ.λ.π.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67" w:leader="none"/>
              </w:tabs>
              <w:rPr/>
            </w:pPr>
            <w:r>
              <w:rPr>
                <w:color w:val="000000"/>
                <w:sz w:val="22"/>
              </w:rPr>
              <w:t>να αναφέρει και να περιγράφει τα τεχνικά χαρακτηριστικά ψηφιακών συσκευών ευρείας χρήσης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δοθούν παραδείγματα εφαρμογών από την καθημερινή ζωή και να γίνει συζήτηση για τη σημασία του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. Εφαρμογές στις επιστήμες και  στην έρευνα</w:t>
            </w:r>
          </w:p>
          <w:p>
            <w:pPr>
              <w:pStyle w:val="Footnot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γνωρίζει τις εφαρμογές της σύγχρονης ψηφιακής τεχνολογίας στις επιστήμες, την έρευνα, την ιατρική κ.λ.π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διακρίνει και να αξιολογεί τη σημασία της ψηφιακής τεχνολογίας στην εξέλιξη των διαφόρων τομέων της επιστήμης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δοθούν παραδείγματα εφαρμογών από την καθημερινή ζωή και να γίνει συζήτηση για τη σημασία του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γίνει αναφορά σε έντυπα και άρθρα από περιοδικά ή εφημερίδες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γίνει εκπαιδευτική επίσκεψη σε Εκπαιδευτικά Ιδρύματα ή Ερευνητικά Κέντρα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 Εφαρμογές στη Βιομηχανία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γνωρίζει τις εφαρμογές της ψηφιακής τεχνολογίας στη βιομηχανία, στα συστήματα αυτοματισμού, στις τηλεπικοινωνίες κ.λ.π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να αξιολογεί τη σημασία της ψηφιακής τεχνολογίας στα σύγχρονα συστήματα αυτομάτου ελέγχο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να χρησιμοποιηθούν παραδείγματα από το χώρο της βιομηχανίας και της παραγωγής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 Επεξεργασία και μετάδοση ψηφιακών δομένω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lang w:val="el-GR"/>
              </w:rPr>
              <w:t xml:space="preserve">να κατανοεί τις βασικές αρχές της επεξεργασίας και </w:t>
            </w:r>
            <w:r>
              <w:rPr>
                <w:sz w:val="22"/>
                <w:lang w:val="el-GR"/>
              </w:rPr>
              <w:t xml:space="preserve">μετάδοσης </w:t>
            </w:r>
            <w:r>
              <w:rPr>
                <w:color w:val="000000"/>
                <w:sz w:val="22"/>
                <w:lang w:val="el-GR"/>
              </w:rPr>
              <w:t>ψηφιακών</w:t>
            </w:r>
            <w:r>
              <w:rPr>
                <w:sz w:val="22"/>
                <w:lang w:val="el-GR"/>
              </w:rPr>
              <w:t xml:space="preserve"> δεδομένων</w:t>
            </w:r>
          </w:p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  <w:lang w:val="el-GR"/>
              </w:rPr>
              <w:t>να κατανοεί τα χαρακτηριστικά των τεχνικών ψ</w:t>
            </w:r>
            <w:r>
              <w:rPr>
                <w:sz w:val="22"/>
                <w:lang w:val="el-GR"/>
              </w:rPr>
              <w:t>ηφιοποίησης αναλογικών σημάτων (μετατροπείς ADC/DAC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67" w:leader="none"/>
              </w:tabs>
              <w:rPr/>
            </w:pPr>
            <w:r>
              <w:rPr>
                <w:color w:val="000000"/>
                <w:sz w:val="22"/>
              </w:rPr>
              <w:t xml:space="preserve">να περιγράφει τα τεχνικά χαρακτηριστικά της καταγραφής, επεξεργασίας και μετάδοσης ψηφιακών δεδομένων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δοθεί έμφαση και να αναλυθεί η διαδικασία μετατροπής αναλογικών σημάτων σε ψηφιακά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χρήση εκπαιδευτικού λογισμικού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. Τηλεπικοινωνίες και δίκτυα υπολογιστών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sz w:val="22"/>
                <w:lang w:val="el-GR"/>
              </w:rPr>
              <w:t>να γνωρίζει τις βασικές αρχές των σύγχρονων συστημάτων τηλεπικοινωνιών (τηλεφωνικό δίκτυο, δορυφορικές επικοινωνίες, τεχνολογία οπτικών ινών, κινητή τηλεφωνία)</w:t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γνωρίζει τα βασικά χαρακτηριστικά των δικτύων υπολογιστών (</w:t>
            </w:r>
            <w:r>
              <w:rPr>
                <w:sz w:val="22"/>
                <w:lang w:val="en-US"/>
              </w:rPr>
              <w:t>LAN, MAN, WAN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αναφέρει και να περιγράφει τα τεχνικά χαρακτηριστικά των σύγχρονων τηλεπικοινωνιακών και δικτυακών τεχνολογιών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αναγνωρίζει τις βασικές δικτυακές συσκευές και τη σημασία τους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αναφέρει τα είδη δικτύων και τα χαρακτηριστικά του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αναφορά στη σημασία και στα πλεονεκτήματα των δικτύων υπολογιστών πολυμέσω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συζητηθεί η σύγκλιση των τηλεπικοινωνιών και των δικτυακών Τεχνολογιών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να γίνει αναφορά στο Διαδίκτυο και επίδειξη πλοήγησης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6. Τεχνολογία πολυμέσων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να κατανοεί τις βασικές αρχές και τα πρότυπα αναπαράστασης ψηφιακών δεδομένων ήχου και εικόνας</w:t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να γνωρίζει τα χαρακτηριστικά των βασικών συσκευών και μονάδων των συστημάτων πολυμέσω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 xml:space="preserve">να αναφέρει και να περιγράφει τα τεχνικά χαρακτηριστικά των εφαρμογών πολυμέσων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 xml:space="preserve">να είναι σε θέση να επιλέγει τις κατάλληλες μονάδες και να οργανώσει ένα σύστημα πολυμέσων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συζήτηση για τις πολλαπλές εφαρμογές της τεχνολογίας των πολυμέσων και τη σημασία τους στη σημερινή εποχή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επίδειξη τίτλων και εκπαιδευτικών εφαρμογών πολυμέσω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7. Εφαρμογές εικονικής πραγματικότητας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 xml:space="preserve">να γνωρίζει τα χαρακτηριστικά των εφαρμογών εικονικής πραγματικότητας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αναφέρει και να περιγράφει τα τεχνικά χαρακτηριστικά των εφαρμογών εικονικής πραγματικότητα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να γίνει επίδειξη εφαρμογών </w:t>
            </w:r>
            <w:r>
              <w:rPr>
                <w:color w:val="000000"/>
                <w:sz w:val="22"/>
              </w:rPr>
              <w:t>εικονικής πραγματικότητα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συζήτηση για τα τεχνικά χαρακτηριστικά και τα πλεονεκτήματά τους σε σχέση με τα πολυμέσ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jc w:val="center"/>
        <w:rPr/>
      </w:pPr>
      <w:r>
        <w:rPr>
          <w:b/>
          <w:sz w:val="28"/>
        </w:rPr>
        <w:t>4η Ενότητα: Υλικό υπολογιστώ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 w:val="false"/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αποκτήσει ο μαθητής συνολική εικόνα για το υλικό των υπολογιστώ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BodyText2"/>
        <w:jc w:val="both"/>
        <w:rPr>
          <w:i/>
          <w:i/>
          <w:sz w:val="24"/>
        </w:rPr>
      </w:pPr>
      <w:r>
        <w:rPr>
          <w:sz w:val="24"/>
        </w:rPr>
        <w:t>Ο</w:t>
      </w:r>
      <w:r>
        <w:rPr/>
        <w:t xml:space="preserve"> μαθητή</w:t>
      </w:r>
      <w:r>
        <w:rPr>
          <w:sz w:val="24"/>
        </w:rPr>
        <w:t>ς πρέπε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να κατανοεί και να περιγράφει τα βασικά χαρακτηριστικά της αρχιτεκτονικής των υπολογιστώ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να μπορεί να περιγράφει την εσωτερική οργάνωση και λειτουργία του επεξεργαστή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μπορεί να περιγράφει του τρόπους οργάνωση</w:t>
      </w:r>
      <w:r>
        <w:rPr>
          <w:sz w:val="24"/>
        </w:rPr>
        <w:t>ς και προσπέλασης της κεντρικής μνήμης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να  μπορεί να διακρίνει τους τύπους των </w:t>
      </w:r>
      <w:r>
        <w:rPr>
          <w:sz w:val="24"/>
        </w:rPr>
        <w:t xml:space="preserve">σύγχρονων </w:t>
      </w:r>
      <w:r>
        <w:rPr>
          <w:color w:val="000000"/>
          <w:sz w:val="24"/>
        </w:rPr>
        <w:t>υπολογιστικών συστημάτων και τα χαρακτηριστικά του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μπορεί να αναγνωρίζει τα είδη και τα λειτουργικά χαρακτηριστικά των περιφερειακών συσκευών</w:t>
      </w:r>
    </w:p>
    <w:p>
      <w:pPr>
        <w:pStyle w:val="Heading1"/>
        <w:tabs>
          <w:tab w:val="clear" w:pos="432"/>
        </w:tabs>
        <w:ind w:left="0" w:hanging="0"/>
        <w:rPr>
          <w:sz w:val="20"/>
        </w:rPr>
      </w:pPr>
      <w:r>
        <w:rPr>
          <w:sz w:val="20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98"/>
        <w:gridCol w:w="19"/>
        <w:gridCol w:w="3879"/>
        <w:gridCol w:w="5670"/>
      </w:tblGrid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Γνώσεις</w:t>
            </w:r>
            <w:r>
              <w:rPr/>
              <w:t xml:space="preserve"> που αποκτάει ο μαθητής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Ικανότητες</w:t>
            </w:r>
            <w:r>
              <w:rPr/>
              <w:t xml:space="preserve"> που αποκτάει ο μαθητής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</w:rPr>
              <w:t>1. Αρχιτεκτονική υπολογιστών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κατανοεί τον τρόπο διαχείρισης και διακίνησης της πληροφορίας σε ένα υπολογιστικό σύστημ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να διακρίνει και να περιγράφει τις βασικές μονάδες των σύγχρονων προσωπικών υπολογιστώ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και τα τεχνικά χαρακτηριστικά τους (επεξεργαστής, μνήμη, διάδρομος, κάρτες επέκτασης κ.λ.π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να παρακολουθεί τη βιβλιογραφία σχετικά με τη δομή και τη λειτουργία των </w:t>
            </w:r>
            <w:r>
              <w:rPr>
                <w:sz w:val="22"/>
              </w:rPr>
              <w:t xml:space="preserve">σύγχρονων προσωπικών </w:t>
            </w:r>
            <w:r>
              <w:rPr>
                <w:color w:val="000000"/>
                <w:sz w:val="22"/>
              </w:rPr>
              <w:t>υπολογιστώ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sz w:val="22"/>
              </w:rPr>
              <w:t>να γίνει χρήση του εργαστηρίου για την επίδειξη των βασικών μονάδων του υπολογιστή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sz w:val="22"/>
              </w:rPr>
              <w:t>να γίνει αναφορά στη λειτουργία των βασικών μονάδων και στον τρόπο διακίνησης των δεδομένων σ’ αυτέ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Οργάνωση και λειτουργία της Κεντρικής Μονάδας Επεξεργασίας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Αρχιτεκτονικές επεξεργαστών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κατανοεί την εσωτερική οργάνωση και λειτουργία του επεξεργαστή, καθώς και τα χαρακτηριστικά των βασικών αρχιτεκτονικώ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</w:rPr>
              <w:t>να περιγράφει τα χαρακτηριστικά της εσωτερικής οργάνωσης και λειτουργίας του επεξεργαστή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χρησιμοποιηθεί κατάλληλο εκπαιδευτικό λογισμικό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Κεντρική Μνήμη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Οργάνωση και διαχείριση μνήμη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να κατανοεί τους τρόπους οργάνωσης, λειτουργίας και προσπέλασης της κεντρικής μνήμης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να διακρίνει τα διάφορα είδη μνήμης, τα τεχνικά χαρακτηριστικά και τη χρησιμότητά του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χρησιμοποιηθεί κατάλληλο εκπαιδευτικό λογισμικό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 Τύποι υπολογιστώ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να αναγνωρίζει τις βασικές κατηγορίες υπολογιστικών συστημάτων (προσωπικοί υπολογιστές, </w:t>
            </w:r>
            <w:r>
              <w:rPr>
                <w:color w:val="000000"/>
                <w:sz w:val="22"/>
                <w:lang w:val="en-US"/>
              </w:rPr>
              <w:t>mini, mainframe, supercomputers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να περιγράφει τα χαρακτηριστικά και τις δυνατότητές τους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αναγνωρίζει και να διακρίνει τα βασικά είδη υπολογιστικών συστημάτων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και τα λειτουργικά χαρακτηριστικά του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δοθεί έμφαση στα ιδιαίτερα χαρακτηριστικά και τα πλεονεκτήματα ή μειονεκτήματα κάθε κατηγορίας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Τύποι μονάδων Ι/Ο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κατανοεί και να περιγράφει τους κυριότερους τύπους περιφερειακών μονάδω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00"/>
                <w:sz w:val="22"/>
              </w:rPr>
              <w:t>να αναφέρει τα είδη των περιφερειακών μονάδων ενός σύγχρονου υπολογιστή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00"/>
                <w:sz w:val="22"/>
              </w:rPr>
              <w:t>να περιγράφει τα τεχνικά χαρακτηριστικά των σημαντικότερων περιφερειακών μονάδω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γίνει λεπτομερής αναφορά στις μονάδες Ι/Ο (πληκτρολόγιο, ποντίκι, οθόνη, οθόνες αφής, ηχεία, μικρόφωνο, σαρωτής, </w:t>
            </w:r>
            <w:r>
              <w:rPr>
                <w:sz w:val="22"/>
                <w:lang w:val="en-US"/>
              </w:rPr>
              <w:t>light pen, OCR, bar reader</w:t>
            </w:r>
            <w:r>
              <w:rPr>
                <w:sz w:val="22"/>
              </w:rPr>
              <w:t xml:space="preserve"> κ.λ.π.)  και στη χρησιμότητά του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.  Διασύνδεση και επικοινωνία περιφερειακών μονάδω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</w:rPr>
              <w:t>να αναγνωρίζει τους βασικούς τρόπους διασύνδεσης και επικοινωνίας περιφερειακών (θ</w:t>
            </w:r>
            <w:r>
              <w:rPr>
                <w:sz w:val="22"/>
              </w:rPr>
              <w:t>ύρες επικοινωνίας, κάρτες επέκτασης κ.λ.π.) και τα χαρακτηριστικά τους</w:t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κατανοεί τη λειτουργία των κ</w:t>
            </w:r>
            <w:r>
              <w:rPr>
                <w:sz w:val="22"/>
              </w:rPr>
              <w:t>αναλι</w:t>
            </w:r>
            <w:r>
              <w:rPr>
                <w:sz w:val="22"/>
                <w:lang w:val="el-GR"/>
              </w:rPr>
              <w:t xml:space="preserve">ών </w:t>
            </w:r>
            <w:r>
              <w:rPr>
                <w:sz w:val="22"/>
                <w:lang w:val="en-US"/>
              </w:rPr>
              <w:t>DMA</w:t>
            </w:r>
            <w:r>
              <w:rPr>
                <w:sz w:val="22"/>
                <w:lang w:val="el-GR"/>
              </w:rPr>
              <w:t xml:space="preserve"> και των</w:t>
            </w:r>
            <w:r>
              <w:rPr>
                <w:sz w:val="22"/>
              </w:rPr>
              <w:t xml:space="preserve"> διακοπ</w:t>
            </w:r>
            <w:r>
              <w:rPr>
                <w:sz w:val="22"/>
                <w:lang w:val="el-GR"/>
              </w:rPr>
              <w:t>ών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nterrupts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 xml:space="preserve">να παρακολουθεί τη βιβλιογραφία σχετικά τις δυνατότητες επέκτασης και αναβάθμισης των </w:t>
            </w:r>
            <w:r>
              <w:rPr>
                <w:sz w:val="22"/>
              </w:rPr>
              <w:t xml:space="preserve">σύγχρονων προσωπικών </w:t>
            </w:r>
            <w:r>
              <w:rPr>
                <w:color w:val="000000"/>
                <w:sz w:val="22"/>
              </w:rPr>
              <w:t xml:space="preserve">υπολογιστών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να δοθεί έμφαση στα βασικά τεχνικά χαρακτηριστικά, ώστε οι μαθητές να μπορούν να </w:t>
            </w:r>
            <w:r>
              <w:rPr>
                <w:color w:val="000000"/>
                <w:sz w:val="22"/>
              </w:rPr>
              <w:t xml:space="preserve">παρακολουθούν τη βιβλιογραφία ή αρθρογραφία σχετικά με τις συνεχείς εξελίξεις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 Αποθηκευτικά μέσα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να κατανοεί τους τρόπους οργάνωσης και λειτουργίας των βοηθητικών αποθηκευτικών μέσων (μαγνητικές δισκέτες, δίσκοι </w:t>
            </w:r>
            <w:r>
              <w:rPr>
                <w:sz w:val="22"/>
                <w:lang w:val="en-US"/>
              </w:rPr>
              <w:t xml:space="preserve">Zip, </w:t>
            </w:r>
            <w:r>
              <w:rPr>
                <w:sz w:val="22"/>
              </w:rPr>
              <w:t xml:space="preserve">σκληρός δίσκος, </w:t>
            </w:r>
            <w:r>
              <w:rPr>
                <w:sz w:val="22"/>
                <w:lang w:val="en-US"/>
              </w:rPr>
              <w:t>CD, DVD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διακρίνει τα τεχνικά χαρακτηριστικά και τη χρησιμότητα κάθε αποθηκευτικού μέσο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λεπτομερής αναφορά στα σύγχρονα αποθηκευτικά μέσα, στα πλεονεκτήματα και τα τεχνικά χαρακτηριστικά του καθενό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8. Τεχνολογία συσκευών πολυμέσων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να αναφέρει και να περιγράφει τα τεχνικά χαρακτηριστικά των περιφερειακών συσκευών πολυμέσων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00"/>
                <w:sz w:val="22"/>
              </w:rPr>
              <w:t xml:space="preserve">να αναγνωρίζει τις βασικές συσκευές πολυμέσων (σαρωτής, ψηφιακή φωτογραφική μηχανή, κάρτα ήχου, </w:t>
            </w:r>
            <w:r>
              <w:rPr>
                <w:color w:val="000000"/>
                <w:sz w:val="22"/>
                <w:lang w:val="en-US"/>
              </w:rPr>
              <w:t xml:space="preserve">MIDI, </w:t>
            </w:r>
            <w:r>
              <w:rPr>
                <w:color w:val="000000"/>
                <w:sz w:val="22"/>
              </w:rPr>
              <w:t>κάρτα βίντεο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κ.λ.π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δοθεί έμφαση στη χρησιμότητα των βασικών μονάδων πολυμέσων και στα τεχνικά χαρακτηριστικά τους, ώστε να είναι οι μαθητές σε θέση να επιλέγουν τις κατάλληλες κάθε φορά για την εργασία τους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rPr/>
            </w:pPr>
            <w:r>
              <w:rPr>
                <w:b/>
                <w:sz w:val="22"/>
              </w:rPr>
              <w:t>9. Τεχνολογία συσκευών τηλεπικοινωνιών και δικτύωσης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να αναφέρει και να περιγράφει τα τεχνικά χαρακτηριστικά των περιφερειακών συσκευών δικτύωση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αναγνωρίζει τις βασικές συσκευές δικτύωσης (</w:t>
            </w:r>
            <w:r>
              <w:rPr>
                <w:color w:val="000000"/>
                <w:sz w:val="22"/>
                <w:lang w:val="en-US"/>
              </w:rPr>
              <w:t xml:space="preserve">modem, </w:t>
            </w:r>
            <w:r>
              <w:rPr>
                <w:color w:val="000000"/>
                <w:sz w:val="22"/>
              </w:rPr>
              <w:t xml:space="preserve">πολυπλέκτες, </w:t>
            </w:r>
            <w:r>
              <w:rPr>
                <w:color w:val="000000"/>
                <w:sz w:val="22"/>
                <w:lang w:val="en-US"/>
              </w:rPr>
              <w:t>routers, gates</w:t>
            </w:r>
            <w:r>
              <w:rPr>
                <w:color w:val="000000"/>
                <w:sz w:val="22"/>
              </w:rPr>
              <w:t xml:space="preserve"> κ.λ.π.) και τη χρησιμότητά του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συζήτηση για τα λειτουργικά χαρακτηριστικά και τη σημασία των συσκευών τηλεπικοινωνιών και δικτύωση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jc w:val="center"/>
        <w:rPr/>
      </w:pPr>
      <w:r>
        <w:rPr>
          <w:b/>
          <w:sz w:val="28"/>
        </w:rPr>
        <w:t>5η Ενότητα: Λογισμικό υπολογιστώ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 w:val="false"/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αποκτήσει ο μαθητής σφαιρική γνώση για το Λογισμικό των  υπολογιστών και τις εφαρμογές του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Ο μαθητής πρέπε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να κατανοήσει την έννοια και τη σημασία του λειτουργικού συστήματο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μπορεί να διακρίνει το ρόλο και τη σημασία των γλωσσών προγραμματισμού υψηλού επιπέδου και των σύγχρονων προγραμματιστικών εργαλείω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50"/>
        <w:gridCol w:w="2880"/>
        <w:gridCol w:w="450"/>
        <w:gridCol w:w="3429"/>
        <w:gridCol w:w="450"/>
        <w:gridCol w:w="5220"/>
        <w:gridCol w:w="450"/>
      </w:tblGrid>
      <w:tr>
        <w:trPr>
          <w:tblHeader w:val="true"/>
          <w:trHeight w:val="285" w:hRule="atLeast"/>
        </w:trPr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Γνώσεις</w:t>
            </w:r>
            <w:r>
              <w:rPr/>
              <w:t xml:space="preserve"> που αποκτάει ο μαθητής</w:t>
            </w:r>
          </w:p>
        </w:tc>
        <w:tc>
          <w:tcPr>
            <w:tcW w:w="38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Ικανότητες</w:t>
            </w:r>
            <w:r>
              <w:rPr/>
              <w:t xml:space="preserve"> που αποκτάει ο μαθητής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25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1. Λογισμικό συστήματος 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</w:rPr>
              <w:t>να έχει πλήρη εικόνα των βασικών εργαλείων λογισμικού και της λειτουργίας τους</w:t>
            </w:r>
          </w:p>
        </w:tc>
        <w:tc>
          <w:tcPr>
            <w:tcW w:w="38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να </w:t>
            </w:r>
            <w:r>
              <w:rPr>
                <w:sz w:val="22"/>
              </w:rPr>
              <w:t>διακρίνει</w:t>
            </w:r>
            <w:r>
              <w:rPr>
                <w:color w:val="000000"/>
                <w:sz w:val="22"/>
              </w:rPr>
              <w:t xml:space="preserve"> το ρόλο του λογισμικού συστήματος και του λογισμικού εφαρμογών 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γίνει συζήτηση και να δοθεί έμφαση στο διαφορετικό  ρόλο του λογισμικού συστήματος και του λογισμικού εφαρμογών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Λειτουργικά Συστήματα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ootnot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κατανοεί και να περιγράφει το ρόλο του λειτουργικού συστήματο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έχει πλήρη εικόνα για τα είδη λειτουργικών συστημάτων (</w:t>
            </w:r>
            <w:r>
              <w:rPr>
                <w:color w:val="000000"/>
                <w:sz w:val="22"/>
                <w:lang w:val="en-US"/>
              </w:rPr>
              <w:t>multitasking, on-line, real-time</w:t>
            </w:r>
            <w:r>
              <w:rPr>
                <w:color w:val="000000"/>
                <w:sz w:val="22"/>
              </w:rPr>
              <w:t xml:space="preserve"> κ.λ.π.)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αναφέρει τα είδη των λειτουργικών συστημάτων και τα χαρακτηριστικά τους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να γίνει συζήτηση για τα είδη των λειτουργικών συστημάτων και τις ανάγκες που εξυπηρετούν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γίνει αναφορά σε γνωστά λειτουργικά συστήματα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. Προγραμματιστικά Περιβάλλοντα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κατανοεί  τα βασικά χαρακτηριστικά των γλωσσών προγραμματισμού  και των προγραμματιστικών εργαλείων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διακρίνει το ρόλο και τη σημασία των γλωσσών προγραμματισμού υψηλού επιπέδου και των σύγχρονων προγραμματιστικών εργαλείων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να γίνει αναφορά στα είδη των γλωσσών προγραμματισμού και τα σύγχρονα </w:t>
            </w:r>
            <w:r>
              <w:rPr>
                <w:color w:val="000000"/>
                <w:sz w:val="22"/>
              </w:rPr>
              <w:t>προγραμματιστικά εργαλεία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4. Λογισμικό εφαρμογών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γνωρίζει τα είδη λογισμικού εφαρμογών και τα χαρακτηριστικά τους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επιλέγει το κατάλληλο λογισμικό για την εργασία του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γίνει αναφορά στα κριτήρια επιλογής, στους τρόπους διάθεσης και στα δικαιώματα χρήσης του λογισμικού εφαρμογών 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5. Λογισμικό γενικής χρήσης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sz w:val="22"/>
                <w:lang w:val="el-GR"/>
              </w:rPr>
              <w:t>να κατανοεί το ρόλο και τη σπουδαιότητα των σύγχρονων πακέτων λογισμικού γενικής χρήσης (επεξεργαστές κειμένου, λογιστικά φύλλα, βάσεις δεδομένων κ.λ.π.)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αξιολογεί τη σημασία και να επιλέγει το κατάλληλο πακέτο λογισμικού για την εργασία του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δοθεί έμφαση στη σημασία του λογισμικού γενικής χρήσης και να δοθούν παραδείγματα εφαρμογών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2"/>
              </w:rPr>
              <w:t xml:space="preserve">να γίνει συζήτηση για τα πνευματικά </w:t>
            </w:r>
            <w:r>
              <w:rPr>
                <w:sz w:val="22"/>
              </w:rPr>
              <w:t>δικαιώματα του λογισμικού γενικής χρήσης και να δοθεί σχετική βιβλιογραφία</w:t>
            </w:r>
          </w:p>
        </w:tc>
      </w:tr>
    </w:tbl>
    <w:p>
      <w:pPr>
        <w:pStyle w:val="BodyText2"/>
        <w:jc w:val="center"/>
        <w:rPr/>
      </w:pPr>
      <w:r>
        <w:br w:type="page"/>
      </w:r>
      <w:r>
        <w:rPr>
          <w:b/>
          <w:sz w:val="24"/>
        </w:rPr>
        <w:t>6</w:t>
      </w:r>
      <w:r>
        <w:rPr>
          <w:b/>
        </w:rPr>
        <w:t>η Ενότητα: Επεξεργασία Δ</w:t>
      </w:r>
      <w:r>
        <w:rPr>
          <w:b/>
          <w:sz w:val="24"/>
        </w:rPr>
        <w:t>εδομένω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 w:val="false"/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αποκτήσει ο μαθητής σφαιρική εικόνα για την επεξεργασία δεδομένων</w:t>
      </w:r>
      <w:r>
        <w:rPr>
          <w:sz w:val="24"/>
        </w:rPr>
        <w:t xml:space="preserve"> </w:t>
      </w:r>
      <w:r>
        <w:rPr>
          <w:i/>
          <w:sz w:val="24"/>
        </w:rPr>
        <w:t>και τις μορφές της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Ο μαθητής πρέπε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να κατανοήσει την έννοια και τις μορφές επεξεργασίας δεδομένω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να μπορεί να διακρίνει τα είδη και τους τρόπους οργάνωσης των αρχείων δεδομένω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να μπορεί να διακρίνει τη σημασία και </w:t>
      </w:r>
      <w:r>
        <w:rPr>
          <w:sz w:val="24"/>
        </w:rPr>
        <w:t>τα πλεονεκτήματα των βάσεων δεδομένων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98"/>
        <w:gridCol w:w="19"/>
        <w:gridCol w:w="3879"/>
        <w:gridCol w:w="5670"/>
      </w:tblGrid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Γνώσεις</w:t>
            </w:r>
            <w:r>
              <w:rPr/>
              <w:t xml:space="preserve"> που αποκτάει ο μαθητής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Ικανότητες</w:t>
            </w:r>
            <w:r>
              <w:rPr/>
              <w:t xml:space="preserve"> που αποκτάει ο μαθητής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 Μορφές επεξεργασίας δεδομένων</w:t>
            </w:r>
          </w:p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κατανοεί τα  βασικά στάδια και τις μορφές της επεξεργασίας δεδομένων</w:t>
            </w:r>
          </w:p>
        </w:tc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να διακρίνει τις μορφές επεξεργασίας δεδομένων και να αναφέρει τα βασικά χαρακτηριστικά τους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δοθούν παραδείγματα από την καθημερινή ζωή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δοθεί έμφαση στα στάδια του κύκλου επεξεργασίας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Αρχεία δεδομέν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ootnot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κατανοεί την έννοια και τη σημασία των αρχείων για τη διαχείριση δεδομένω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διακρίνει τα είδη και τους τρόπους οργάνωσης των αρχείων δεδομένω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γίνει αναφορά στα είδη και στους τρόπους οργάνωσης των αρχείων δεδομένων που χρησιμοποιούνται σε εφαρμογές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. Συστήματα Βάσεων Δεδομένων 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είναι ενήμερος για τα συστήματα βάσεων δεδομένων και τη χρησιμότητά του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να διακρίνει τη διαφορά μεταξύ αρχείων και βάσεων δεδομένων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να διακρίνει τα πλεονεκτήματα των βάσεων δεδομένω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επίδειξη λογισμικού βάσεων δεδομένων που υπάρχει διαθέσιμο (πρόγραμμα μαθητολογίου, διαχείρισης αποθήκης, μισθοδοσίας κ.λ.π.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 Ασφάλεια δεδομένων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sz w:val="22"/>
                <w:lang w:val="el-GR"/>
              </w:rPr>
              <w:t xml:space="preserve">να είναι ενήμερος για θέματα ασφάλειας των δεδομένων και της μετάδοσής τους (μέθοδοι προστασίας, backup, encryption, κ.λ.π.)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</w:rPr>
              <w:t>να χρησιμοποιεί τεχνικές και εργαλεία προστασίας των δεδομένων που χειρίζεται στις εργασίες του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να χειρίζεται λογισμικό αντιμετώπισης των ιών (</w:t>
            </w:r>
            <w:r>
              <w:rPr>
                <w:sz w:val="22"/>
                <w:lang w:val="en-US"/>
              </w:rPr>
              <w:t>antiviru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συζήτηση για θέματα προστασίας και ασφάλειας των δεδομένων και της μετάδοσής τους</w:t>
            </w:r>
          </w:p>
        </w:tc>
      </w:tr>
    </w:tbl>
    <w:p>
      <w:pPr>
        <w:pStyle w:val="BodyText2"/>
        <w:jc w:val="center"/>
        <w:rPr/>
      </w:pPr>
      <w:r>
        <w:br w:type="page"/>
      </w:r>
      <w:r>
        <w:rPr>
          <w:b/>
          <w:sz w:val="28"/>
        </w:rPr>
        <w:t>7η Ενότητα: Πληροφοριακά Συστήματα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i w:val="false"/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αποκτήσει ο μαθητής γενική άποψη για την έννοια και τις εφαρμογές των Πληροφοριακών Συστημάτων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Ο μαθητής πρέπε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να κατανοήσει την έννοια του Πληροφοριακού Συστήματος (Π.Σ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να μπορεί να διακρίνει τη σημασία των σταδίων της ανάλυσης και του σχεδιασμού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color w:val="000000"/>
          <w:sz w:val="24"/>
        </w:rPr>
        <w:t>να μπορεί να διακρίνει τις εφαρμογές των Π.Σ. σε διάφορους τομείς της ανθρώπινης δραστηριότητας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98"/>
        <w:gridCol w:w="19"/>
        <w:gridCol w:w="3879"/>
        <w:gridCol w:w="5670"/>
      </w:tblGrid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Γνώσεις</w:t>
            </w:r>
            <w:r>
              <w:rPr/>
              <w:t xml:space="preserve"> που αποκτάει ο μαθητής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Ικανότητες</w:t>
            </w:r>
            <w:r>
              <w:rPr/>
              <w:t xml:space="preserve"> που αποκτάει ο μαθητής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1. Βασικές Έννοιες </w:t>
            </w:r>
          </w:p>
        </w:tc>
        <w:tc>
          <w:tcPr>
            <w:tcW w:w="39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κατανοεί την έννοια και τη σημασία των πληροφοριακών συστημάτων</w:t>
            </w:r>
          </w:p>
        </w:tc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να περιγράφουν και να αναλύουν τις βασικές συνιστώσες ενός Π.Σ. 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γίνει συζήτηση και να αναλυθούν οι βασικές έννοιε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. Κύκλος ανάπτυξης Π.Σ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να κατανοεί την έννοια του κύκλου ανάπτυξης Π.Σ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να κατανοεί τις έννοιες προκαταρκτική φάση και εφαρμογή Π.Σ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διακρίνει</w:t>
            </w:r>
            <w:r>
              <w:rPr>
                <w:color w:val="000000"/>
                <w:sz w:val="22"/>
              </w:rPr>
              <w:t xml:space="preserve"> και να περιγράφει τα στάδια ανάπτυξης ενός πληροφοριακού συστήματο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δοθούν παραδείγματα για να εξηγηθούν οι σχετικές έννοιε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. Ανάλυση και σχεδίαση Π.Σ.</w:t>
            </w:r>
          </w:p>
          <w:p>
            <w:pPr>
              <w:pStyle w:val="Footnot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κατανοεί τις έννοιες και τη σημασία της ανάλυσης και του σχεδιασμού Π.Σ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περιγράφει τα βασικά βήματα που περιλαμβάνει η ανάλυση και ο σχεδιασμός ενός Π.Σ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να εξηγηθούν οι σχετικές έννοιες μέσα από αντιπροσωπευτικά παραδείγματα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Εφαρμογές Π.Σ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sz w:val="22"/>
                <w:lang w:val="el-GR"/>
              </w:rPr>
              <w:t>να κατανοεί τη σημασία των Π.Σ. σε σχέση με τις σύγχρονες απαιτήσεις επεξεργασίας δεδομένω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sz w:val="22"/>
                <w:lang w:val="el-GR"/>
              </w:rPr>
              <w:t>να αναγνωρίζει σύγχρονες εφαρμογές Π.Σ. από την καθημερινή ζωή</w:t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ιακρίνει την αναγκαιότητα της ανάδρασης και την έννοια του κύκλου ζωής ενός Π.Σ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δοθούν παραδείγματα από την καθημερινή ζωή και δραστηριότητα (δημόσια διοίκηση, οργανισμοί, τράπεζες, επιχειρήσεις κ.λ.π.)</w:t>
            </w:r>
          </w:p>
        </w:tc>
      </w:tr>
    </w:tbl>
    <w:p>
      <w:pPr>
        <w:pStyle w:val="BodyText2"/>
        <w:jc w:val="center"/>
        <w:rPr/>
      </w:pPr>
      <w:r>
        <w:br w:type="page"/>
      </w:r>
      <w:r>
        <w:rPr>
          <w:b/>
          <w:sz w:val="24"/>
        </w:rPr>
        <w:t>8η Ενότητα: Ψηφιακή Τεχνολογία και Κοινωνί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lang w:val="en-US"/>
        </w:rPr>
      </w:pPr>
      <w:r>
        <w:rPr>
          <w:i w:val="false"/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i w:val="false"/>
          <w:sz w:val="24"/>
        </w:rPr>
        <w:t>της ενότητας αυτής είναι</w:t>
      </w:r>
      <w:r>
        <w:rPr>
          <w:i/>
          <w:sz w:val="24"/>
        </w:rPr>
        <w:t>, να ενημερωθεί ο μαθητής και να αποκτήσει  άποψη για τις</w:t>
      </w:r>
      <w:r>
        <w:rPr>
          <w:sz w:val="24"/>
        </w:rPr>
        <w:t xml:space="preserve"> επιπτώσεις </w:t>
      </w:r>
      <w:r>
        <w:rPr>
          <w:i/>
          <w:sz w:val="24"/>
        </w:rPr>
        <w:t>της Ψηφιακής Τεχνολογίας στους διάφορους τομείς της ανθρώπινης δραστηριότητ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432"/>
        </w:tabs>
        <w:ind w:left="0" w:hanging="0"/>
        <w:rPr>
          <w:sz w:val="24"/>
        </w:rPr>
      </w:pPr>
      <w:r>
        <w:rPr>
          <w:sz w:val="24"/>
        </w:rPr>
        <w:t>Ειδικοί σκοποί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Ο μαθητής πρέπε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να</w:t>
      </w:r>
      <w:r>
        <w:rPr>
          <w:sz w:val="24"/>
        </w:rPr>
        <w:t xml:space="preserve"> έχει  άποψη για τις επιπτώσεις της Ψηφιακής Τεχνολογίας στον κοινωνικό, πολιτικό, οικονομικό, πολιτισμικό και ιδιαίτερα στον εργασιακό τομέα 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98"/>
        <w:gridCol w:w="19"/>
        <w:gridCol w:w="3879"/>
        <w:gridCol w:w="5670"/>
      </w:tblGrid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Γνώσεις</w:t>
            </w:r>
            <w:r>
              <w:rPr/>
              <w:t xml:space="preserve"> που αποκτάει ο μαθητής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 w:val="false"/>
              </w:rPr>
              <w:t>Ικανότητες</w:t>
            </w:r>
            <w:r>
              <w:rPr/>
              <w:t xml:space="preserve"> που αποκτάει ο μαθητής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Συνέπειες των εφαρμογών της Ψηφιακής τεχνολογίας 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432"/>
                <w:tab w:val="left" w:pos="360" w:leader="none"/>
              </w:tabs>
              <w:ind w:left="432" w:hanging="432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ενημερωθεί για τις συνέπειες της Ψηφιακής Τεχνολογίας στους διάφορους τομείς της ανθρώπινης δραστηριότητας</w:t>
            </w:r>
          </w:p>
        </w:tc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να διακρίνει και να προβληματιστεί για τις αλλαγές που επιφέρουν οι Ψηφιακές Τεχνολογίες στον κοινωνικό και εργασιακό χώρο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οργανωθούν συζητήσεις ή εκδηλώσεις σχετικά με επιπτώσεις της Πληροφορικής και της Ψηφιακής Τεχνολογίας στους διάφορους τομείς της ανθρώπινης δραστηριότητα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/>
            </w:pPr>
            <w:r>
              <w:rPr>
                <w:b/>
                <w:sz w:val="22"/>
              </w:rPr>
              <w:t>2. Κοινωνικός τομέα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να γνωρίσει τις ευρύτερες κοινωνικές συνέπειες της ψηφιακής τεχνολογία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color w:val="000000"/>
                <w:sz w:val="22"/>
              </w:rPr>
              <w:t>να έχουν άποψη για μεγάλα ζητήματα που απασχολούν την κοινωνία σχετικά με τις ψηφιακές τεχνολογίε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να γίνει συζήτηση για θέματα όπως αξιοπιστία των πληροφοριών, ηθικά ζητήματα, χρήση του Διαδικτύου, κίνδυνοι εθισμού και περιορισμού της κοινωνικότητας του ατόμου, ιδιωτικό απόρρητο κ.λ.π.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/>
            </w:pPr>
            <w:r>
              <w:rPr>
                <w:b/>
                <w:sz w:val="22"/>
              </w:rPr>
              <w:t>3. Εργασιακές σχέσεις-Νέα επαγγέλματα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ενημερωθεί για τις νέες επαγγελματικές προοπτικές που δημιουργούνται με την εξέλιξη της ψηφιακής τεχνολογία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>να διακρίνει τις αλλαγές των εργασιακών σχέσεων που επιφέρουν οι υπολογιστικές και δικτυακές τεχνολογίε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να τονιστούν οι νέοι επιστημονικοί και τεχνολογικοί κλάδοι και οι επαγγελματικές προοπτικές που δημιουργούντα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. Οικονομία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ολιτική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Πολιτισμό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rPr/>
            </w:pPr>
            <w:r>
              <w:rPr>
                <w:sz w:val="22"/>
                <w:lang w:val="el-GR"/>
              </w:rPr>
              <w:t>να γνωρίσει τις συνέπειε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l-GR"/>
              </w:rPr>
              <w:t>που δημιουργούνται σε πολιτικό, οικονομικό και πολιτισμικό επίπεδο με τη συνεχή επέκταση της εφαρμογής των ψηφιακών τεχνολογιώ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έχει γενική εικόνα και άποψη για τις συνέπειες των εφαρμογών της ψηφιακής τεχνολογίας  σε διάφορους τομείς δραστηριότητας</w:t>
            </w:r>
          </w:p>
          <w:p>
            <w:pPr>
              <w:pStyle w:val="Footnot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να γίνει συζήτηση και να δοθεί σχετική αρθρογραφία με τις επιπτώσεις των εφαρμογών της ψηφιακής τεχνολογίας σε ζητήματα οικονομίας, δημοκρατίας και πολιτισμού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792" w:right="562" w:gutter="0" w:header="720" w:top="1138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Οι ώρες διδασκαλίας προτείνονται ενδεικτικ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ab/>
      <w:tab/>
      <w:tab/>
    </w:r>
    <w:r>
      <w:rPr>
        <w:i/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ab/>
      <w:tab/>
      <w:tab/>
    </w:r>
    <w:r>
      <w:rPr>
        <w:i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Monotype Sorts" w:hAnsi="Monotype Sorts" w:cs="Monotype Sorts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Heading6"/>
    <w:qFormat/>
    <w:pPr>
      <w:numPr>
        <w:ilvl w:val="0"/>
        <w:numId w:val="0"/>
      </w:numPr>
      <w:tabs>
        <w:tab w:val="clear" w:pos="1152"/>
        <w:tab w:val="left" w:pos="2880" w:leader="none"/>
      </w:tabs>
      <w:ind w:left="2736" w:hanging="936"/>
      <w:outlineLvl w:val="9"/>
    </w:pPr>
    <w:rPr>
      <w:lang w:val="en-US"/>
    </w:rPr>
  </w:style>
  <w:style w:type="paragraph" w:styleId="Footnote">
    <w:name w:val="Footnote Text"/>
    <w:basedOn w:val="Normal"/>
    <w:pPr/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ind w:left="12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color w:val="FF0000"/>
    </w:rPr>
  </w:style>
  <w:style w:type="paragraph" w:styleId="3">
    <w:name w:val="Σώμα κειμένου 3"/>
    <w:basedOn w:val="Normal"/>
    <w:qFormat/>
    <w:pPr>
      <w:spacing w:before="0" w:after="240"/>
      <w:ind w:right="46" w:hanging="0"/>
      <w:jc w:val="center"/>
    </w:pPr>
    <w:rPr>
      <w:b/>
      <w:spacing w:val="50"/>
      <w:sz w:val="32"/>
      <w:lang w:eastAsia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22:25:00Z</dcterms:created>
  <dc:creator>*</dc:creator>
  <dc:description/>
  <dc:language>en-US</dc:language>
  <cp:lastModifiedBy>TOSHIBA1</cp:lastModifiedBy>
  <cp:lastPrinted>1999-03-30T05:48:00Z</cp:lastPrinted>
  <dcterms:modified xsi:type="dcterms:W3CDTF">1999-09-17T10:19:00Z</dcterms:modified>
  <cp:revision>8</cp:revision>
  <dc:subject/>
  <dc:title> Στο αντίστοιχο κείμενο του ενιαίου λυκείου υπάρχει υπάρχει ως ΕΙΣΑΓΩΓΗ ένας πίνακας της παρακάτω μορφής που περιέχει περιεχόμενα:</dc:title>
</cp:coreProperties>
</file>