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/>
        <w:tc>
          <w:tcPr>
            <w:tcW w:w="10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i/>
                <w:sz w:val="28"/>
              </w:rPr>
              <w:t xml:space="preserve">                                     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  <w:sz w:val="28"/>
                <w:szCs w:val="24"/>
              </w:rPr>
              <w:t xml:space="preserve">ΔΙΔΑΚΤΙΚΑ ΒΙΒΛΙΑ  ΓΙΑ ΤΟ ΣΧΟΛΙΚΟ ΕΤΟΣ 2012-2013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Γ΄ ΤΑΞΗ ΗΜΕΡΗΣΙΟΥ ΕΠΑΓΓΕΛΜΑΤΙΚΟΥ ΛΥΚ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</w:rPr>
        <w:t xml:space="preserve">ΜΑΘΗΜΑΤΑ </w:t>
      </w:r>
      <w:r>
        <w:rPr>
          <w:rFonts w:cs="Arial" w:ascii="Arial" w:hAnsi="Arial"/>
          <w:b/>
          <w:sz w:val="28"/>
          <w:szCs w:val="28"/>
        </w:rPr>
        <w:t>ΓΕΝΙΚΗΣ ΠΑΙΔΕΙΑΣ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eastAsia="Book Antiqua" w:cs="Arial"/>
          <w:b/>
          <w:b/>
          <w:sz w:val="24"/>
          <w:szCs w:val="24"/>
          <w:lang w:val="en-US"/>
        </w:rPr>
      </w:pPr>
      <w:r>
        <w:rPr>
          <w:rFonts w:eastAsia="Book Antiqua" w:cs="Arial" w:ascii="Arial" w:hAnsi="Arial"/>
          <w:b/>
          <w:sz w:val="24"/>
          <w:szCs w:val="24"/>
          <w:lang w:val="en-US"/>
        </w:rPr>
        <w:t xml:space="preserve">                      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Νεοελληνική Γλώσσ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 xml:space="preserve">Έκφραση- Έκθεσ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ύχος Γ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. Τσολάκης κ.ά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Α΄ τάξης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ων Τ.Ε.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Βλάμος κ. ά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Ι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Θετικής &amp; Τεχνολογικής Κατεύθυνσης Γ΄ τάξης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νδρεαδάκης κ.ά.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Ι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Γ’  τάξης Γενικού Λυκείου Θετικής &amp; Τεχνολογικής Κατεύθυν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άννου Αλ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ΤΕΕ 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αντήσεις και 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ωστόπουλος Δ.  κ. 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rial" w:hAnsi="Arial" w:cs="Arial"/>
          <w:b/>
          <w:b/>
          <w:sz w:val="28"/>
          <w:szCs w:val="24"/>
          <w:lang w:val="en-US"/>
        </w:rPr>
      </w:pPr>
      <w:r>
        <w:rPr>
          <w:rFonts w:cs="Arial" w:ascii="Arial" w:hAnsi="Arial"/>
          <w:b/>
          <w:sz w:val="28"/>
          <w:szCs w:val="24"/>
        </w:rPr>
        <w:t>ΜΑΘΗΜΑΤΑ ΕΠΙΛΟΓΗ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Μαθηματικά και Στοιχεία Στατιστική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και Στοιχεία Στατιστικής Γ΄ τάξης Γενικού Λυκείου (μάθημα Γενικής Παιδεία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Απαντήσεις και 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. Αδαμόπουλο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ιαχείριση Φυσικών Πόρ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Διαχείριση Φυσικών Πόρων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τάξης  Γενικού Λυκεί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Βούτσινος κ. ά.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Θεωρίας 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Θεωρί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παντήσεις ερωτήσεων και Λύσεις Ασκή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Λιανός κ.ά.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του Νεότερου και του Σύγχρονου Κόσμο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του Νεότερου και του Σύγχρονου Κόσμου ( από το 1815 έως σήμερ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βλίο καθηγητ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ολιόπουλος κ.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Γενικής Παιδείας ΓΕ.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Βιβλίο καθηγητ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δαμαντιάδου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Ι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θετικής Κατεύθυν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βλίο καθηγητ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Αλεπόρου-Μαρίνου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28"/>
          <w:szCs w:val="28"/>
        </w:rPr>
        <w:t>ΜΑΘΗΜΑΤΑ ΕΙΔΙΚΟΤΗΤΩ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341" w:hanging="0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ΜΗΧΑΝΟΛΟΓΙΑΣ</w:t>
      </w:r>
    </w:p>
    <w:p>
      <w:pPr>
        <w:pStyle w:val="Normal"/>
        <w:ind w:left="-567" w:right="-34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ΕΙΔΙΚΟΤΗΤΑ: ΜΗΧΑΝΟΛΟΓΙΚΩΝ ΕΓΚΑΤΑΣΤΑΣΕΩΝ ΚΑΙ ΚΑΤΑΣΚΕΥΩΝ</w:t>
      </w:r>
    </w:p>
    <w:p>
      <w:pPr>
        <w:pStyle w:val="Normal"/>
        <w:ind w:left="-567" w:right="-34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3"/>
        <w:gridCol w:w="4253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-Σχέδι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αρβέλης  κ.ά</w:t>
            </w:r>
          </w:p>
        </w:tc>
      </w:tr>
      <w:tr>
        <w:trPr>
          <w:trHeight w:val="6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υργική Τεχνολογί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υργική Τεχνολογία Ι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Κατεργασίες κοπή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κ. Μανσούρ κ.ά</w:t>
            </w:r>
          </w:p>
        </w:tc>
      </w:tr>
      <w:tr>
        <w:trPr>
          <w:trHeight w:val="5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ουργική Τεχνολογία Ι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Κατεργασίες διαμόρφωσης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Αντωνιάδης κ.ά.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Ψύξης -Κλιματισμο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ύξη-Κλιματισμ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μάτος Λ. κ.ά.</w:t>
            </w:r>
          </w:p>
        </w:tc>
      </w:tr>
      <w:tr>
        <w:trPr>
          <w:trHeight w:val="7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Κλιματισμού Ι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αλαράς Κ. κ.ά.</w:t>
            </w:r>
          </w:p>
        </w:tc>
      </w:tr>
      <w:tr>
        <w:trPr>
          <w:trHeight w:val="8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γκαταστάσεις   Ψύξης Ι, Εργαστηριακός οδηγό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Βραχόπουλος κ.ά.</w:t>
            </w:r>
          </w:p>
        </w:tc>
      </w:tr>
      <w:tr>
        <w:trPr>
          <w:trHeight w:val="6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ΙΙ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. κ.ά.</w:t>
            </w:r>
          </w:p>
        </w:tc>
      </w:tr>
      <w:tr>
        <w:trPr>
          <w:trHeight w:val="6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Σχεδιασμού Κεντρικών Θερμάνσεω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Σχεδιασμού Κεντρικών Θερμάνσε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. Διαβάτης κ.ά.</w:t>
            </w:r>
          </w:p>
        </w:tc>
      </w:tr>
      <w:tr>
        <w:trPr>
          <w:trHeight w:val="5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ρμικές 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Κασίμης κ.ά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ελκυστήρες-Ανυψωτικές μηχανέ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ήματα Ανυψώσεως και μετακινήσεως υλικ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Θ. Κουζέλη </w:t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ελκυστήρε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ούμος Ευθ. κ.ά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ΕΙΔΙΚΟΤΗΤΑ: ΨΥΚΤΙΚΩΝ ΕΓΚΑΤΑΣΤΑΣΕΩΝ ΚΑΙ ΚΛΙΜΑΤ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111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Ψύξης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γκαταστάσεις   Ψύξης ΙΙ, Εργαστηριακός οδηγός.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αναγιώτης</w:t>
              <w:br/>
              <w:t>κ.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ργαστηριακός οδηγός.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ιχάλης Βραχόπουλος</w:t>
              <w:br/>
              <w:t>κ.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Κλιματισμού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Κλιματισμού Ι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Κλιματισμού ΙΙ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. Ασημακόπουλος κ.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Κλιματισμού Ι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αλαράς Κ.κ.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μπιεστέ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αναγιώτης</w:t>
              <w:br/>
              <w:t>κ.α.</w:t>
            </w:r>
          </w:p>
        </w:tc>
      </w:tr>
      <w:tr>
        <w:trPr>
          <w:trHeight w:val="1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υτοματισμοί ψυκτικών εγκαταστάσε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λογία –Αυτοματισμο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ind w:left="199" w:hanging="1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Διακουμάκος </w:t>
              <w:br/>
              <w:t>κ.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χέδιο Ειδικότητας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Ειδικότητας  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Πουλημένος </w:t>
              <w:br/>
              <w:t>κ.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Ειδικότητας   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Γ. Γεωργιάδης κ.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ΟΧΗΜΑΤΩ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4"/>
        </w:rPr>
        <w:t>ΕΙΔΙΚΟΤΗΤΑ: ΜΗΧΑΝΙΚΩΝ ΚΑΙ ΗΛΕΚΤΡΟΛΟΓΙΚΩΝ ΣΥΣΤΗΜΑΤΩΝ ΑΥΤΟΚΙΝΗΤΟ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111"/>
        <w:gridCol w:w="2126"/>
      </w:tblGrid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Μηχαν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Στοιχεία Μηχανών-Σχέδι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Καρβέλης  κ.ά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Μηχανές Εσωτερικής Καύσης ΙΙ (Μ.Ε.Κ.  Ι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Μηχανές Εσωτερικής Καύσης ΙΙ (Μ.Ε.Κ.  ΙΙ)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u w:val="single"/>
              </w:rPr>
            </w:pPr>
            <w:r>
              <w:rPr>
                <w:rFonts w:cs="Arial"/>
                <w:b/>
                <w:sz w:val="18"/>
                <w:u w:val="single"/>
              </w:rPr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u w:val="single"/>
              </w:rPr>
            </w:pPr>
            <w:r>
              <w:rPr>
                <w:rFonts w:cs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sz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πάνος Χ. κ.ά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</w:t>
            </w:r>
          </w:p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υτοκινήτου Ι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</w:t>
            </w:r>
          </w:p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υτοκινήτου ΙΙ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u w:val="single"/>
              </w:rPr>
            </w:pPr>
            <w:r>
              <w:rPr>
                <w:rFonts w:eastAsia="Arial" w:cs="Arial"/>
                <w:b/>
                <w:sz w:val="18"/>
              </w:rPr>
              <w:t xml:space="preserve"> </w:t>
            </w:r>
            <w:r>
              <w:rPr>
                <w:rFonts w:cs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λεξάνδρου Δ.  κ.ά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λέγχων και Διαγνώσε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Τεχνολογία Ελέγχων και Διαγνώσε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ούλγερης Γ. κ.ά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ργαστήριο, Ηλεκτρομηχανικών και Ηλεκτρονικών Συστημάτων Αυτοκινήτ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πετανάκης Γ. κ.ά.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ργαστήριο,  Συστημάτων Ελέγχου και Αυτοματισμών Αυτοκινήτ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γιακάτσικας Π.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ΤΟΜΕΑΣ ΓΕΩΠΟΝΙΑΣ ΤΟΜΕΑΣ ΓΕΩΠΟΝΙΑΣ,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ΡΟΦΙΜΩΝ ΚΑΙ ΠΕΡΙΒΑΛΛΟΝΤΟ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ΣΥΓΧΡΟΝΗ ΕΠΙΧΕΙΡΗΜΑΤΙΚΗ ΓΕΩΡΓΙΑ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Φυτική Παραγωγ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ική Παραγωγ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αμάνος Α. κ.ά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Ζωική Παραγωγή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Ζωική Παραγωγ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ωργούδης  Α. κ. ά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μηχάνιση Γεωργικών Εκμεταλλεύσε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μηχάνιση Γεωργικών Εκμεταλλεύσε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έμτος Θ. κ. ά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οπροστασ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οπροστασί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Τζάμος Ελ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ύγχρονες Γεωργικές Επιχειρήσει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ύγχρονες Γεωργικές Επιχειρήσει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λδής Π. κ. ά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ΤΕΧΝΟΛΟΓΙΑ ΚΑΙ ΕΛΕΓΧΟΣ ΤΡΟΦΙΜΩΝ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Φυτικών Προϊόντ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Φυτικών Προϊόντ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αλατσούρας  Γ. κ.ά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Ζωικών Προϊόντ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Ζωικών Προϊόντ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Μπλούκας Ι. κ. ά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αλλίδης Κ. κ.ά.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Υγιεινή και Ασφάλεια Τροφίμ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Υγιεινή και Ασφάλεια Τροφίμ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Φισκατώρης Εμμ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Συσκευασία Τροφίμ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Συσκευασία Τροφίμ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κασίδης Ν. κ.ά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ΕΡΓΑ ΤΟΠΙΟΥ ΚΑΙ ΠΕΡΙΒΑΛΛΟ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3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Διαμόρφωση τοπίο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Κηποτεχνικές εφαρμογέ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εκτάριος Π. κ. ά.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ρχιτεκτονικής τοπί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Σεκλιζιώτης Σ. κ. ά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δευτικά δίκτυ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Αρδευτικών Δικτύων στην Κηποτεχν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αμπίλης Δ. κ. ά.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ήματα και Εργαλεία Φυτοτεχνικών Έργ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ήματα και Εργαλεία Φυτοτεχνικών Έργ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ορυμπίδης Ι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Ανθοκηπευτικές Καλλιέργειε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Ανθοκηπευτικές Καλλιέργειε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ασσάμ Χ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υτά Κηποτεχνία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Φυτά Κηποτεχνί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κουμιανάκη Α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Η/Υ-Σχεδιασμό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 Σχεδιασμός Φυτοτεχνικών Έργων και σχεδιαστικό Πρόγραμμ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. E</w:t>
            </w:r>
            <w:r>
              <w:rPr>
                <w:rFonts w:cs="Arial" w:ascii="Arial" w:hAnsi="Arial"/>
                <w:b/>
                <w:sz w:val="18"/>
              </w:rPr>
              <w:t>φαρμογές Η/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Λάσκαρη Β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Νέλλας Ε.κ. 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ΔΟΜΙΚΩΝ ΕΡΓΩΝ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ΕΙΔΙΚΟΤΗΤΑ: ΣΧΕΔΙΑΣΤΩΝ ΔΟΜΙΚΩΝ ΕΡΓΩΝ</w:t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86"/>
        <w:gridCol w:w="4199"/>
        <w:gridCol w:w="2751"/>
      </w:tblGrid>
      <w:tr>
        <w:trPr>
          <w:trHeight w:val="6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Πολιτικού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Μηχανικο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Σχέδιο Πολιτικού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ικού, 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Β΄ Τάξη 1ου Κύκλου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ιδ. Σχεδιαστώ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Σχέδιο Πολιτικού Μηχανικού,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Κύκλος Ειδ. Σχεδιαστών ΤΕ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Κωνσταντινίδης Α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Αναστασιάδης Κ κ.ά.</w:t>
            </w:r>
          </w:p>
        </w:tc>
      </w:tr>
      <w:tr>
        <w:trPr>
          <w:trHeight w:val="2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ρχιτεκτονικό Σχέδιο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Πολεοδομία και Αρχιτεκτονικές Λεπτομέρειες,) 2ος Κύκλος Ειδ. Σχεδιαστών ΤΕΕ (σελ. 87-175 και 202-246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πλοκ σχεδίου, βιβλίο των προ του 1998 ΤΕΛ), (Ίδρυμα Ευγενίδου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58" w:hanging="258"/>
              <w:rPr/>
            </w:pPr>
            <w:r>
              <w:rPr>
                <w:rFonts w:cs="Arial" w:ascii="Arial" w:hAnsi="Arial"/>
                <w:sz w:val="18"/>
                <w:szCs w:val="18"/>
              </w:rPr>
              <w:t>Γεράκης Γ. κ.ά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8" w:hanging="25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8" w:hanging="25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8" w:hanging="25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8" w:hanging="2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. Δούκα  </w:t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χέδιο Συγκοινωνιακών και Υδραυλικών Έργ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Συγκοινωνιακών και Υδραυλικών Έργων  (Μπλοκ σχεδίου, βιβλίο των προ του 1998 ΤΕΛ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Γιώτη, Κ. Καμάρα</w:t>
            </w:r>
          </w:p>
        </w:tc>
      </w:tr>
      <w:tr>
        <w:trPr>
          <w:trHeight w:val="57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πογραφικό Σχέδι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πογραφικό Σχέδιο, 2ος Κύκλος Ειδ. Σχεδιαστών ΤΕ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Σταθάς κ.ά.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ολεοδομία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Αρχιτεκτονικό Σχέδιο (Πολεοδομία και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Αρχιτεκτονικές Λεπτομέρειε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2ος Κύκλος Ειδ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Σχεδιαστών ΤΕΕ</w:t>
            </w:r>
          </w:p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σελ.  11-86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Γενικός Οικοδομικός Κανονισμός (Γ. Ο. Κ.), Ν. 1577/198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ράκης Γ. κ.ά.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 Η/Υ στο χώρο των Δομικών</w:t>
            </w:r>
          </w:p>
          <w:p>
            <w:pPr>
              <w:pStyle w:val="Heading4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Έργων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Ο Η/Υ στο χώρο των Κατασκευών,  Β΄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Τάξη 1ου Κύκλου Ειδ. Σχεδιαστών ΤΕΕ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Προγράμματα Εφαρμογών Ηλεκτρονικών Υπολογιστών, Β΄ Τάξη 1ου Κύκλου Ειδ. Σχεδιαστών ΤΕΕ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Εφαρμογές Ηλεκτρονικών Υπολογιστών,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ς Ειδ. Κτιριακών Έργω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 2. &amp; 3. Μαυροφυλλίδης Α. κ.ά.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ικοδομική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ικοδομική,  2ος Κύκλος Ειδ. Κτιριακών Έργων ΤΕ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Λυκογιάννη κ. ά.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Τεχνικών Έργων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Οργάνωση Εργοταξίου – Μηχανήματα Τεχνικών Έργων,  Β΄ Τάξη 1ου Κύκλου Κτιριακών Έργω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Επιμετρήσεις – Προμετρήσεις,  2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Κύκλος Ειδ. Κτιριακών Έργων ΤΕ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&amp;2 Π. Παντουβάκης κ. ά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sz w:val="28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ΟΙΚΟΝΟΜΙΚΩΝ ΚΑΙ ΔΙΟΙΚΗΤΙΚΩΝ ΥΠΗΡΕΣΙΩΝ</w:t>
      </w:r>
    </w:p>
    <w:p>
      <w:pPr>
        <w:pStyle w:val="Normal"/>
        <w:jc w:val="center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</w:rPr>
      </w:pPr>
      <w:r>
        <w:rPr>
          <w:rFonts w:eastAsia="Arial Unicode MS" w:cs="Arial" w:ascii="Arial" w:hAnsi="Arial"/>
          <w:b/>
          <w:spacing w:val="10"/>
          <w:sz w:val="24"/>
        </w:rPr>
        <w:t>ΕΙΔΙΚΟΤΗΤΑ: ΥΠΑΛΛΗΛΩΝ ΤΟΥΡΙΣΤΙΚΩΝ ΕΠΙΧΕΙΡΗΣΕΩΝ</w:t>
      </w:r>
    </w:p>
    <w:tbl>
      <w:tblPr>
        <w:tblW w:w="10598" w:type="dxa"/>
        <w:jc w:val="left"/>
        <w:tblInd w:w="-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693"/>
      </w:tblGrid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 Θεωρίας Ι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παντήσεις ερωτήσεων και 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Λιανό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Βαξεβανίδου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Μ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ά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>Ειδικότητα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n-GB"/>
              </w:rPr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i w:val="false"/>
                <w:sz w:val="18"/>
                <w:szCs w:val="18"/>
                <w:lang w:val="en-US"/>
              </w:rPr>
              <w:t>English for the Hotel and Tourist Tra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Ντάσιου κ.ά.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ουριστικό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rketi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ουριστικό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rket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ρ. Μοσχονάς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>
          <w:trHeight w:val="1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Τουριστικές Εφαρμογές Η/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Εφαρμογές Η/Υ στον Τουρισμό (Β κύκλος Τομέα Οικονομίας &amp; Διοίκησης ΤΕΕ)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π. Κουτσογεωργόπουλος 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Ξενοδοχειακών Μονάδω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Ξενοδοχειακών Μονάδων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ός Οδηγό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Μ. Δρόσου κ.ά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Λειτουργίες Τουριστικών Γραφείων, Τουριστικοί Ναύλοι, Τουριστικά πακέτα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Τουριστικών Γραφεί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Μ. Μπουρδή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pacing w:val="10"/>
          <w:sz w:val="22"/>
          <w:szCs w:val="18"/>
        </w:rPr>
        <w:t>ΕΙΔΙΚΟΤΗΤΑ:</w:t>
      </w:r>
      <w:r>
        <w:rPr>
          <w:rFonts w:cs="Arial" w:ascii="Arial" w:hAnsi="Arial"/>
          <w:b/>
          <w:sz w:val="22"/>
          <w:szCs w:val="18"/>
        </w:rPr>
        <w:t>ΥΠΑΛΛΗΛΩΝ ΔΙΟΙΚΗΣΗΣ ΚΑΙ ΟΙΚΟΝΟΜΙΚΩΝ ΥΠΗΡΕΣΙΩΝ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577"/>
        <w:gridCol w:w="3493"/>
        <w:gridCol w:w="2436"/>
      </w:tblGrid>
      <w:tr>
        <w:trPr>
          <w:trHeight w:val="6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 Θεωρίας Ι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παντήσεις ερωτήσεων και Λύσεις Ασκήσεω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Λιανό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Βαξεβανίδου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Μ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ά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6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Αγγλικά (Οικονομική Ορολογία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glish for Office Cle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Ε. Βασάλλου </w:t>
            </w:r>
            <w:r>
              <w:rPr>
                <w:rFonts w:cs="Arial" w:ascii="Arial" w:hAnsi="Arial"/>
                <w:color w:val="000000"/>
                <w:sz w:val="18"/>
              </w:rPr>
              <w:t>κ.ά.</w:t>
            </w:r>
          </w:p>
        </w:tc>
      </w:tr>
      <w:tr>
        <w:trPr>
          <w:trHeight w:val="4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ογιστικής  Εταιρειώ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ογιστική Εταιρειώ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Εφραιμίδης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</w:tc>
      </w:tr>
      <w:tr>
        <w:trPr>
          <w:trHeight w:val="13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 xml:space="preserve">Λογιστικές Εφαρμογές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Λογιστικές Εφαρμογές (Τήρηση Βιβλίων Γ΄ κατηγορία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Π. Μίχος</w:t>
            </w:r>
            <w:r>
              <w:rPr>
                <w:rFonts w:cs="Arial" w:ascii="Arial" w:hAnsi="Arial"/>
                <w:sz w:val="18"/>
              </w:rPr>
              <w:t xml:space="preserve"> κ.ά.</w:t>
            </w:r>
          </w:p>
        </w:tc>
      </w:tr>
      <w:tr>
        <w:trPr>
          <w:trHeight w:val="6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rPr>
                <w:rFonts w:ascii="Arial" w:hAnsi="Arial" w:eastAsia="Arial Unicode MS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pacing w:val="10"/>
                <w:sz w:val="18"/>
                <w:szCs w:val="18"/>
              </w:rPr>
              <w:t>Δημόσιες Σχέσει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rPr>
                <w:rFonts w:ascii="Arial" w:hAnsi="Arial" w:eastAsia="Arial Unicode MS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pacing w:val="10"/>
                <w:sz w:val="18"/>
                <w:szCs w:val="18"/>
              </w:rPr>
              <w:t>Δημόσιες Σχέσει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Κ. Κουτρομάνος κ.ά.</w:t>
            </w:r>
          </w:p>
        </w:tc>
      </w:tr>
      <w:tr>
        <w:trPr>
          <w:trHeight w:val="8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 Καλλιμάνη κ.ά.</w:t>
            </w:r>
          </w:p>
        </w:tc>
      </w:tr>
      <w:tr>
        <w:trPr>
          <w:trHeight w:val="8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Οργάνωση Γραφείου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και Αρχείω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Α. Οργάνωση Γραφείου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Β. Οργάνωση Αρχείω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Π. Φαναριώτης κ.ά.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Σ. Ζευγαρίδης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ΝΑΥΤΙΚΩΝ -  ΠΛΟΙΑΡΧ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ΠΛΟΙΑΡΧΩΝ ΕΜΠΟΡΙΚΟΥ ΝΑΥΤΙΚΟ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253"/>
        <w:gridCol w:w="2268"/>
      </w:tblGrid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σιπλοΐα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2"/>
              <w:ind w:left="236" w:hanging="23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Ναυτιλία  Β΄ τόμος</w:t>
            </w:r>
          </w:p>
          <w:p>
            <w:pPr>
              <w:pStyle w:val="2"/>
              <w:ind w:left="236" w:hanging="23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Ναυτιλία Α΄ Τόμος συνεχίζεται από τη β΄ τάξη)</w:t>
            </w:r>
          </w:p>
          <w:p>
            <w:pPr>
              <w:pStyle w:val="2"/>
              <w:ind w:left="236" w:hanging="23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2"/>
              <w:ind w:left="236" w:hanging="236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2"/>
              <w:numPr>
                <w:ilvl w:val="0"/>
                <w:numId w:val="2"/>
              </w:numPr>
              <w:ind w:left="459" w:hanging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Αποσπάσματα πινάκων</w:t>
            </w:r>
          </w:p>
          <w:p>
            <w:pPr>
              <w:pStyle w:val="2"/>
              <w:numPr>
                <w:ilvl w:val="0"/>
                <w:numId w:val="2"/>
              </w:numPr>
              <w:ind w:left="459" w:hanging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Αποσπάσματα αστρονομικών εφημερίδων</w:t>
            </w:r>
          </w:p>
          <w:p>
            <w:pPr>
              <w:pStyle w:val="2"/>
              <w:numPr>
                <w:ilvl w:val="0"/>
                <w:numId w:val="2"/>
              </w:numPr>
              <w:ind w:left="459" w:hanging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Παλιρροϊκοί πίνακε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ημαράκης,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 2, 3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Παπαϊωάννο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Φαμηλωνίδης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Μεταφορά φορτίω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-Φόρτ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ολλινιάτης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Μετεωρολογί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  Μετεωρολογ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Χείλαρης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20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ά Ηλεκτρονικά Όργαν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20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ά Ηλεκτρονικά Όργανα</w:t>
            </w:r>
          </w:p>
          <w:p>
            <w:pPr>
              <w:pStyle w:val="Normal"/>
              <w:ind w:left="206" w:hanging="20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.Τσουκαλάς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ΡΗΣΗ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λακής γέφυρας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Ραντάρ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Εκμετάλλευση Ραντάρ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ήματα Υποτύπωσης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Αποφυγή συγκρούσεων στη θάλασσ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Ζ. Τσουκαλά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Ζ. Τσουκαλάς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Α. Δημαράκης κ.ά.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 ειδικότητα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itime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ΜΗΧΑΝΙΚΩΝ ΕΜΠΟΡΙΚΟΥ ΝΑΥΤΙΚΟ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3"/>
        <w:gridCol w:w="4253"/>
        <w:gridCol w:w="2126"/>
      </w:tblGrid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ές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λοίου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Μηχανές εσωτερικής καύσεως, τόμ.  1</w:t>
            </w:r>
          </w:p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Μηχανές εσωτερικής καύσεως, τόμ.  2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Καύσιμα - Λιπαντικά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Λ . Κλιάνη κ.ά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) Λ. Κλιάνη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Τ. Παπαευαγγέλου</w:t>
            </w:r>
          </w:p>
        </w:tc>
      </w:tr>
      <w:tr>
        <w:trPr>
          <w:trHeight w:val="6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ές  πλοίου ΙΙ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Ατμοστρόβιλοι-Ατμομηχανές)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τμομηχανέ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. Δανιήλ κ.ά.                  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Μηχανολογικό Σχέδιο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Μηχανολογικό Σχέδιο με Η/Υ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Μ. Καλλικούρδ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Ανδρεάδης Γ. κ.ά.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ήματα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πλοί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Δανιήλ κ.ά.</w:t>
            </w:r>
          </w:p>
        </w:tc>
      </w:tr>
      <w:tr>
        <w:trPr>
          <w:trHeight w:val="7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νικές συσκευές πλοίου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Στοιχεία Ηλεκτρονικών – Αυτοματισμός –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Τηλεκίνηση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Γενικά Ηλεκτρονικά Μέρος Α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Α. Τζιφάκ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Ε. Μπρακατσούλας</w:t>
            </w:r>
          </w:p>
        </w:tc>
      </w:tr>
      <w:tr>
        <w:trPr>
          <w:trHeight w:val="8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λογικές εγκαταστάσεις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λοίου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ικές Μηχανές  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. Βασιλακόπουλου                          </w:t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έ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ατασκευές πλοίου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Μηχανουργική Τεχνολογ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ργαστήριο Ι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Προγραμματισμός εργαλειομηχαν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Ε. Παπαδανιή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ντωνιάδης κ.ά. </w:t>
            </w:r>
          </w:p>
        </w:tc>
      </w:tr>
      <w:tr>
        <w:trPr>
          <w:trHeight w:val="9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δικότητας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rsebook for Mechanical Engineering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echnicians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2.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eating Refrigeration E.S.P. Coursebook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Υλικό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Καθηγητή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)</w:t>
            </w:r>
          </w:p>
          <w:p>
            <w:pPr>
              <w:pStyle w:val="Normal"/>
              <w:ind w:left="-82" w:hanging="0"/>
              <w:rPr>
                <w:rFonts w:ascii="Arial" w:hAnsi="Arial" w:eastAsia="Arial Unicode MS" w:cs="Arial"/>
                <w:bCs/>
                <w:spacing w:val="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) Coursebook for Mechanical Engineering Technicians</w:t>
            </w:r>
          </w:p>
          <w:p>
            <w:pPr>
              <w:pStyle w:val="Normal"/>
              <w:ind w:left="-82" w:hanging="0"/>
              <w:rPr>
                <w:rFonts w:ascii="Arial" w:hAnsi="Arial" w:eastAsia="Arial Unicode MS" w:cs="Arial"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) Heating Refrigeration E.S.P. Coursebook</w:t>
            </w:r>
          </w:p>
          <w:p>
            <w:pPr>
              <w:pStyle w:val="Normal"/>
              <w:ind w:left="236" w:hanging="236"/>
              <w:rPr>
                <w:rFonts w:ascii="Arial" w:hAnsi="Arial" w:eastAsia="Arial Unicode MS" w:cs="Arial"/>
                <w:b/>
                <w:b/>
                <w:bCs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pacing w:val="1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πηγία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Ναυπηγία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Ζωγραφάκη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ΠΛΗΡΟΦΟΡΙΚΗ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Heading5"/>
        <w:spacing w:before="0" w:after="0"/>
        <w:jc w:val="center"/>
        <w:rPr/>
      </w:pPr>
      <w:r>
        <w:rPr>
          <w:rFonts w:cs="Arial" w:ascii="Arial" w:hAnsi="Arial"/>
          <w:i w:val="false"/>
          <w:sz w:val="22"/>
        </w:rPr>
        <w:t>ΕΙΔΙΚΟΤΗΤΑ: ΥΠΟΣΤΗΡΙΞΗ ΣΥΣΤΗΜΑΤΩΝ,  ΕΦΑΡΜΟΓΩΝ ΚΑΙ ΔΙΚΤΥΩΝ Η/Υ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/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4110"/>
        <w:gridCol w:w="2019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ομημέν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Προγραμματισμό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μός Υπολογιστώ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Σιδερίδης κ.ά.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ίκτυα υπολογιστών Ι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Δικτύων Επικοινωνιώ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. Αρβανίτης κ.ά.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 Ι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Κάβουρας κ.ά.</w:t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άσεις Δεδομένω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άσεις Δεδομέν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Τετράδιο Εργασιώ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Μανωλόπουλος κ.ά.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Στοιχεία προγραμματισμού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ε Γραφικό Περιβάλλο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Προγραμματισμός Υπολογιστών με V</w:t>
            </w:r>
            <w:r>
              <w:rPr>
                <w:rFonts w:cs="Arial" w:ascii="Arial" w:hAnsi="Arial"/>
                <w:b/>
                <w:sz w:val="18"/>
                <w:lang w:val="en-US"/>
              </w:rPr>
              <w:t>isual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  <w:r>
              <w:rPr>
                <w:rFonts w:cs="Arial" w:ascii="Arial" w:hAnsi="Arial"/>
                <w:b/>
                <w:sz w:val="18"/>
                <w:lang w:val="en-US"/>
              </w:rPr>
              <w:t>asic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Βουτυράς κ.ά.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Πολυμέσω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Πολυμέσ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Τετράδιο Εργασιώ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. Αρβανίτης κ.ά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ΗΛΕΚΤΡΟΛΟΓΙΚΟ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ΗΛΕΚΤΡΟΛΟΓΙΚΩΝ ΕΓΚΑΤΑΣΤΑΣΕΩ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4110"/>
        <w:gridCol w:w="2019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8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Α)</w:t>
              <w:br/>
              <w:t>Ανάλυση Ηλεκτρικών Κυκλωμά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</w:t>
              <w:br/>
              <w:t>Ηλεκτρολογικό Εργαστήρι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Βουρνάς κ.ά.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Συνοδευτικού υλικού</w:t>
            </w:r>
            <w:r>
              <w:rPr>
                <w:rFonts w:cs="Arial" w:ascii="Arial" w:hAnsi="Arial"/>
                <w:sz w:val="18"/>
                <w:szCs w:val="18"/>
              </w:rPr>
              <w:br/>
              <w:t>(Α):</w:t>
              <w:br/>
              <w:t>Μ. Ιωαννίδου κ.ά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: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. Τοπαλής κ.ά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Μηχανέ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Μηχανέ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Γαντζούδης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Εγκαταστάσει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Ειδικές Ηλεκτρικές    Εγκαταστάσεις 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΄ και Β΄ Τεύχη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Μ. Βαρβατσουλάκης κ.ά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21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/ριο Ηλεκτρ. Εγκαταστάσεω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Αντωνόπουλος κ.ά.</w:t>
            </w:r>
          </w:p>
        </w:tc>
      </w:tr>
      <w:tr>
        <w:trPr>
          <w:trHeight w:val="6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υτοματισμοί και συστήματα Αυτομάτου Ελέγχο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στήματα Αυτοματισμών Β΄ τόμος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Ζούλης κ.ά.</w:t>
            </w:r>
          </w:p>
        </w:tc>
      </w:tr>
      <w:tr>
        <w:trPr>
          <w:trHeight w:val="6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  <w:u w:val="single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/ριο Αυτ/σμών &amp; Συστημ. Αυτομάτου Ελέγχ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Βέντζας κ.ά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ΕΦΑΡΜΟΣΜΕΝΩΝ ΤΕΧΝΩ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ΓΡΑΦΙΚΩΝ ΤΕΧΝΩ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4110"/>
        <w:gridCol w:w="2019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λεύθερο Σχέδιο-Χρώμ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εύθερο Σχέδιο-Χρώμ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. Σεβαστάκης κ.α.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ικό Σχέδιο - Εικονογράφησ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φιστικές Εφαρμογές 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. Παπασταμούλης κ.α.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των Τεχνών – Έργα και δημιουργοί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. Παυλόπουλος κ.α.</w:t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Γραφιστικές Εφαρμογέ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φιστικές Εφαρμογές Ι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Γκούβη κ.α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Εκτυπώσεω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κτυπώσεω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Ο. Απέργη κ.α.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Γραφικών Τεχνώ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Γραφικών Τεχνώ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. Βιθυνός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φιστική Ηλεκτρονικών Μέσω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Εφαρμογές Η/Υ Β΄ τόμο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. Καλατζής κ.α.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ατογραφί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μματογραφί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Ε. Αλατσίδου κ.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ΥΓΕΙΑΣ ΠΡΟΝΟΙΑ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</w:t>
      </w:r>
      <w:r>
        <w:rPr>
          <w:b/>
        </w:rPr>
        <w:t xml:space="preserve">:   </w:t>
      </w:r>
      <w:r>
        <w:rPr>
          <w:rFonts w:cs="Arial" w:ascii="Arial" w:hAnsi="Arial"/>
          <w:b/>
          <w:sz w:val="24"/>
          <w:szCs w:val="24"/>
        </w:rPr>
        <w:t>ΒΟΗΘΩΝ  ΝΟΣΗΛΕΥΤ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4110"/>
        <w:gridCol w:w="2019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οσηλευτικ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Νοσηλευτική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Ζ. Ρούπας κ.ά.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Χειρουργική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Τεχνική Χειρουργείο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) Χειρουργική 1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)Τεχνική Χειρουργείου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Ε. Δίκη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Θ. Ζιάκας κ.ά.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Στοιχεία Γυναικολογίας- Μαιευτικής και  Παιδιατρική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) Μαιευτική – Γυναικολογία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) Στοιχεία Παιδιατρικής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Μ. Βάρρα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Ν. Σκεντέρη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Νευρολογίας-Ψυχιατρική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ευρολογία - Ψυχιατρική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Π. Παπανικολάου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Παθολογία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Στοιχεία Παθολογίας 1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 Β΄ Τάξη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Εμ. Δοξανίδη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Ανατομία-Φυσιολογία Β΄ Τάξης 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</w:rPr>
              <w:t xml:space="preserve"> Κύκλου Τ.Ε.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  <w:t>ΕΙΔΙΚΟΤΗΤΑ: ΒΟΗΘΩΝ ΙΑΤΡΙΚΩΝ ΚΑΙ ΒΙΟΛΟΓΙΚΩΝ ΕΡΓΑΣΤΗΡ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827"/>
        <w:gridCol w:w="2876"/>
      </w:tblGrid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λινική Βιοχημε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)Κλινική Βιοχημεία 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 Κλινική Βιοχημεία  ΙΙ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Ι.Καρβούνης κ.ά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Ι. Ιωαννίδης κ.ά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ιματολογίας-Αιμοδοσ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)Αιματολογία – Αιμοδοσία Ι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 Αιματολογία – Αιμοδοσία Ι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Α.Ι ωαννίδου 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Φ. Γερανιωτάκη κ.ά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οσολογ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νοσολογία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. Μιχαηλίδης κ.ά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ικροβιολογ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ικροβιολογία Ι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        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. Μενεγάτου κ.ά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Εργαστηρίων και Τεχνολογία Οργάνω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Εργαστηρίων και Τεχνολογία Οργάνων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 Β΄ Τάξ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. Κοντοδημόπουλος κ.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 Ανατομίας-Φυσιολογίας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νατομία-Φυσιολογία Β΄ Τάξη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.Ε.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 ΒΡΕΦΟΝΗΠΙΟΚΟΜΩ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969"/>
        <w:gridCol w:w="2835"/>
      </w:tblGrid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έθοδοι Δημιουργικής Απασχόλησης και Τεχνικά Εποπτικά Μέσ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έθοδοι Δημιουργικής Απασχόλησης και Τεχνικά Εποπτικά Μέσα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Β΄ Τάξ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. Μανέτα κ.ά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γωγή  Προσχολικής Ηλικία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γωγή Προσχολικής Ηλικίας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α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. Νικολακάκη κ.ά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ουσική-Μουσικοκινητική Αγωγ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) Μουσική Αγωγή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Μουσικοκινητική Αγωγή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Κ. Πατσαντζόπουλος κ.ά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Γενικής και Εξελικτικής Ψυχολογί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Στοιχεία  Γενικής και Εξελικτικής Ψυχολογίας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Β΄ Τάξ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Μακρόγλου – Γουώλς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ισθητική Αγωγή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ατρικό Παιχνίδ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ισθητική Αγωγή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. Κοντογιάννη κ.ά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ογοτεχνία Προσχολικής Ηλικί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Λογοτεχνία Προσχολικής Ηλικία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Χ. Σονιάδης κ.ά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Παιδαγωγικού Περιβάλλον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Βρεφονηπιακών Τμημάτων και Μορφές Δραστηριοτήτων Προσχολικής Ηλικίας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. Λιώνη κ.ά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τομία-Φυσιολογί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Β΄ Τάξης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.Ε.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  <w:u w:val="single"/>
        </w:rPr>
        <w:t xml:space="preserve">ΤΟΜΕΑΣ ΗΛΕΚΤΡΟΝΙΚΗΣ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ΕΙΔΙΚΟΤΗΤΑ: ΗΛΕΚΤΡΟΝΙΚΟΣ ΣΥΣΤΗΜΑΤΩΝ ΕΠΙΚΟΙΝΩΝΙ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3969"/>
        <w:gridCol w:w="2693"/>
      </w:tblGrid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νικές Επικοινωνίε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στήματα Εκπομπής και Λήψ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Νασιόπουλος κ.α.</w:t>
            </w:r>
          </w:p>
        </w:tc>
      </w:tr>
      <w:tr>
        <w:trPr>
          <w:trHeight w:val="60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στήματα Αναλογικών Ηλεκτρονικώ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έρος Α΄ -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.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( Μέρος Β΄ 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.</w:t>
            </w:r>
          </w:p>
        </w:tc>
      </w:tr>
      <w:tr>
        <w:trPr>
          <w:trHeight w:val="56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στήματα ψηφιακών ηλεκτρονικ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 - 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Πεκμεστζή  κ.α.</w:t>
            </w:r>
          </w:p>
        </w:tc>
      </w:tr>
      <w:tr>
        <w:trPr>
          <w:trHeight w:val="4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–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Πεκμεστζή κ.α.</w:t>
            </w:r>
          </w:p>
        </w:tc>
      </w:tr>
      <w:tr>
        <w:trPr>
          <w:trHeight w:val="4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ηφιακά ηλεκτρονικά (μέρος Α΄ 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σημάκης Ν.</w:t>
            </w:r>
          </w:p>
        </w:tc>
      </w:tr>
      <w:tr>
        <w:trPr>
          <w:trHeight w:val="68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Εφαρμογές Προγραμματισμού για Ηλεκτρονικού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Προγραμματισμός Υ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(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Βιδιαδάκης κ.α.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Αποστολάκης κ.α.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ραγωγή και Επεξεργασία Σή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γωγή και Επεξεργασία Σήματος(Α’ Μέρος-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Γεωργάκης κ.α.</w:t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αραγωγή και Επεξεργασία Σήματος (Β’ Μέρος –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Γεωργάκης κ.α.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ολογία Ηλεκτρονικών Επικοινωνι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Ραδιοφωνικού Σή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-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Κώτσος κ.α.</w:t>
            </w:r>
          </w:p>
        </w:tc>
      </w:tr>
      <w:tr>
        <w:trPr>
          <w:trHeight w:val="9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Ραδιοφωνικού Σήματος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(Β’ Μέρος- 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Κώτσος κ.α.</w:t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Εκπομπή και Λήψη Τηλεοπτικού Σήματος (Α’ Μέρος – 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α.</w:t>
            </w:r>
          </w:p>
        </w:tc>
      </w:tr>
      <w:tr>
        <w:trPr>
          <w:trHeight w:val="8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Τηλεοπτικού Σήματος (Β’ Μέρος – 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ΕΙΔΙΚΟΤΗΤΑ: ΗΛΕΚΤΡΟΝΙΚΟΣ ΥΠΟΛΟΓΙΣΤΙΚΩΝ ΣΥΣΤΗΜΑΤΩΝ &amp; ΔΙΚΤΥΩΝ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827"/>
        <w:gridCol w:w="2552"/>
      </w:tblGrid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νικές Επικοινωνίε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στήματα Εκπομπής και Λήψ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Νασιόπουλος κ.α.</w:t>
            </w:r>
          </w:p>
        </w:tc>
      </w:tr>
      <w:tr>
        <w:trPr>
          <w:trHeight w:val="7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στήματα Αναλογικών Ηλεκτρονικώ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έρος Α΄ -Θεωρί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.</w:t>
            </w:r>
          </w:p>
        </w:tc>
      </w:tr>
      <w:tr>
        <w:trPr>
          <w:trHeight w:val="9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 Μέρος Β΄ Εργαστήρι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.</w:t>
            </w:r>
          </w:p>
        </w:tc>
      </w:tr>
      <w:tr>
        <w:trPr>
          <w:trHeight w:val="9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στήματα Ψηφιακών Ηλεκτρονικώ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 - Θεωρί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Πεκμεστζή  κ.α.</w:t>
            </w:r>
          </w:p>
        </w:tc>
      </w:tr>
      <w:tr>
        <w:trPr>
          <w:trHeight w:val="6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 – Εργαστήρι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Πεκμεστζή κ.α.</w:t>
            </w:r>
          </w:p>
        </w:tc>
      </w:tr>
      <w:tr>
        <w:trPr>
          <w:trHeight w:val="6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ηφιακά ηλεκτρονικά (μέρος Α΄ θεωρί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σημάκης Ν.</w:t>
            </w:r>
          </w:p>
        </w:tc>
      </w:tr>
      <w:tr>
        <w:trPr>
          <w:trHeight w:val="9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Εφαρμογές Προγραμματισμού για Ηλεκτρονικού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Προγραμματισμός Υ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(Εργαστήρι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Βιδιαδάκης κ.α.</w:t>
            </w:r>
          </w:p>
        </w:tc>
      </w:tr>
      <w:tr>
        <w:trPr>
          <w:trHeight w:val="6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Αποστολάκης κ.α.</w:t>
            </w:r>
          </w:p>
        </w:tc>
      </w:tr>
      <w:tr>
        <w:trPr>
          <w:trHeight w:val="9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λλογή Μεταφορ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ι έλεγχος Δεδομένω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λλογή Μεταφορ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και έλεγχος Δεδομένων (Α’ Μέρος –Θεωρί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Γιαννακόπουλος κ.α.</w:t>
            </w:r>
          </w:p>
        </w:tc>
      </w:tr>
      <w:tr>
        <w:trPr>
          <w:trHeight w:val="4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Συλλογή Μεταφορά και έλεγχος Δεδομένων (Β’ Μέρος-Εργαστήρι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Γιαννακόπουλος κ.α.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Αυτοματισμο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 Γλώσσας κ.α.</w:t>
            </w:r>
          </w:p>
        </w:tc>
      </w:tr>
      <w:tr>
        <w:trPr>
          <w:trHeight w:val="6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ολογία Δικτύων Επικοινωνιώ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Δικτύων Επικοινωνιώ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Αρβανίτης κ.α.</w:t>
            </w:r>
          </w:p>
        </w:tc>
      </w:tr>
      <w:tr>
        <w:trPr>
          <w:trHeight w:val="7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Εργαστήριο Δικτύων Υπολογιστώ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Βουτυράς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18"/>
    </w:rPr>
  </w:style>
  <w:style w:type="character" w:styleId="Style7">
    <w:name w:val="Προεπιλεγμένη γραμματοσειρά"/>
    <w:qFormat/>
    <w:rPr/>
  </w:style>
  <w:style w:type="character" w:styleId="5Char">
    <w:name w:val="Επικεφαλίδα 5 Char"/>
    <w:basedOn w:val="Style7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9Char">
    <w:name w:val="Επικεφαλίδα 9 Char"/>
    <w:basedOn w:val="Style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4Char">
    <w:name w:val="Επικεφαλίδα 4 Char"/>
    <w:basedOn w:val="Style7"/>
    <w:qFormat/>
    <w:rPr>
      <w:rFonts w:ascii="Book Antiqua" w:hAnsi="Book Antiqua" w:eastAsia="Times New Roman" w:cs="Times New Roman"/>
      <w:b/>
      <w:sz w:val="18"/>
      <w:szCs w:val="20"/>
    </w:rPr>
  </w:style>
  <w:style w:type="character" w:styleId="1Char">
    <w:name w:val="Επικεφαλίδα 1 Char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Επικεφαλίδα 2 Char"/>
    <w:basedOn w:val="Style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Char1">
    <w:name w:val="Σώμα κείμενου με εσοχή 2 Char"/>
    <w:basedOn w:val="Style7"/>
    <w:qFormat/>
    <w:rPr>
      <w:rFonts w:ascii="Arial" w:hAnsi="Arial" w:eastAsia="Times New Roman" w:cs="Times New Roman"/>
      <w:sz w:val="20"/>
      <w:szCs w:val="20"/>
    </w:rPr>
  </w:style>
  <w:style w:type="character" w:styleId="3Char">
    <w:name w:val="Επικεφαλίδα 3 Char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Char">
    <w:name w:val="Σώμα κειμένου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Char2">
    <w:name w:val="Σώμα κείμενου 2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Κείμενο υποσημείωσης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Υποσέλιδο Char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6Char">
    <w:name w:val="Επικεφαλίδα 6 Char"/>
    <w:basedOn w:val="Style7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Char3">
    <w:name w:val="Κεφαλίδα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4">
    <w:name w:val="Τίτλος Char"/>
    <w:basedOn w:val="Style7"/>
    <w:qFormat/>
    <w:rPr>
      <w:rFonts w:ascii="Book Antiqua" w:hAnsi="Book Antiqua" w:eastAsia="Times New Roman" w:cs="Book Antiqua"/>
      <w:b/>
      <w:sz w:val="22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ind w:left="720" w:hanging="0"/>
      <w:jc w:val="center"/>
    </w:pPr>
    <w:rPr>
      <w:rFonts w:ascii="Book Antiqua" w:hAnsi="Book Antiqua" w:cs="Book Antiqua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5:00Z</dcterms:created>
  <dc:creator>BASILIKI</dc:creator>
  <dc:description/>
  <cp:keywords/>
  <dc:language>en-US</dc:language>
  <cp:lastModifiedBy>fmonou</cp:lastModifiedBy>
  <cp:lastPrinted>2012-09-10T13:50:00Z</cp:lastPrinted>
  <dcterms:modified xsi:type="dcterms:W3CDTF">2012-09-10T10:51:00Z</dcterms:modified>
  <cp:revision>130</cp:revision>
  <dc:subject/>
  <dc:title>                                       </dc:title>
</cp:coreProperties>
</file>