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8"/>
          <w:szCs w:val="24"/>
        </w:rPr>
        <w:t xml:space="preserve">ΙΔΑΚΤΙΚΑ ΒΙΒΛΙΑ ΓΙΑ ΤΟ ΣΧΟΛΙΚΟ ΕΤΟΣ 2012-2013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/>
      </w:pPr>
      <w:r>
        <w:rPr>
          <w:rFonts w:cs="Arial" w:ascii="Arial" w:hAnsi="Arial"/>
          <w:b/>
          <w:sz w:val="28"/>
          <w:szCs w:val="24"/>
        </w:rPr>
        <w:t>Α΄ΤΑΞΗ ΕΣΠΕΡΙΝΟΥ ΕΠΑΓΓΕΛΜΑΤΙΚΟΥ   ΛΥΚΕΙΟΥ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4"/>
          <w:szCs w:val="28"/>
        </w:rPr>
        <w:t>ΜΑΘΗΜΑΤΑ ΓΕΝΙΚΗΣ  ΠΑΙΔΕΙΑΣ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Book Antiqua" w:hAnsi="Book Antiqua" w:cs="Book Antiqua"/>
          <w:b/>
          <w:b/>
          <w:sz w:val="22"/>
          <w:szCs w:val="28"/>
        </w:rPr>
      </w:pPr>
      <w:r>
        <w:rPr>
          <w:rFonts w:cs="Book Antiqua" w:ascii="Book Antiqua" w:hAnsi="Book Antiqua"/>
          <w:b/>
          <w:sz w:val="22"/>
          <w:szCs w:val="28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83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O</w:t>
            </w:r>
            <w:r>
              <w:rPr>
                <w:rFonts w:cs="Arial" w:ascii="Arial" w:hAnsi="Arial"/>
                <w:b/>
                <w:sz w:val="18"/>
                <w:szCs w:val="18"/>
              </w:rPr>
              <w:t>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 ΟΜΑΔ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ρησκευτικ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Ορθόδοξη πίστη και λατρεία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Χρ. Γκότση  κ.ά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Νέα ελληνική Γλώσσα</w:t>
            </w:r>
          </w:p>
          <w:p>
            <w:pPr>
              <w:pStyle w:val="Heading9"/>
              <w:spacing w:before="24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Έκφραση- Έκθεση Τεύχος Α΄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Βιβλίο καθηγητ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ρ. Τσολάκης  κ.ά.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 xml:space="preserve">Γλωσσικές Ασκήσεις (για το Γ. Λύκειο) Α΄, Β΄, Γ΄ </w:t>
            </w:r>
          </w:p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/>
                <w:b/>
                <w:spacing w:val="10"/>
                <w:sz w:val="18"/>
                <w:szCs w:val="18"/>
              </w:rPr>
              <w:t>Τάξει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Γλ. Κανδήρου  κ.ά.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Νέα ελληνική  Λογοτεχνία</w:t>
            </w:r>
          </w:p>
          <w:p>
            <w:pPr>
              <w:pStyle w:val="Heading9"/>
              <w:spacing w:before="24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Κείμενα Νεοελληνικής Λογοτεχνίας  Α΄ τεύχος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Βιβλίο καθηγητ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Βιβλίο μαθητή 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Ν. Γρηγοριάδης κ.ά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Βιβλίο καθηγητή 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Α. Γεωργιάδου κ.ά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Λεξικό Λογοτεχνικών Όρων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ω. Παρίσης  κ.ά.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Ιστορί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Ιστορία Αρχαία και Μεσαιωνικ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Γρυντάκης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Άλγεβ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Άλγεβρα και Στοιχεία Πιθανοτήτων 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Α΄ τάξης Γενικού Λυκείου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3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Λύσεις Ασκήσεω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Ανδρεαδάκης κ. ά.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εωμετρί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κλείδεια Γεωμετρία Α΄&amp; Β΄ τάξεων Γενικού Λυκεί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Ε.Μ.Ε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. Αργυρόπουλου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ά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Φυσική Γενικής Παιδείας Α΄ Τάξης Γενικού Λυκείου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Βιβλίο καθηγητή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των ασκήσεω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Βλάχος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Χημεί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Χημεία Α΄ Λυκείου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Βιβλίο καθηγητή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Λιοδάκης κ.ά.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Ξένη  γλώσσ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Γενικά Αγγλικά  Α Τάξη 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Τσιούρη κ.ά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ΜΑΘΗΜΑΤΑ ΒΑΣΙΚΩΝ ΔΕΞΙΟΤΗΤΩΝ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38"/>
        <w:gridCol w:w="2835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Ο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ικονομία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ικονομίας (Α Τάξη  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 Τομέα Οικονομίας &amp; Διοίκησης ΤΕΕ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Κώττης κ.ά.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φαρμογές Πληροφορική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υτοματισμός Γραφείο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ικ. Γεωργοπούλου.</w:t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ρευνητική Εργασία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oject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ΒΛΙΟ ΚΑΘΗΓΗΤ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 Καινοτομία των Ερευνητικών Εργασιών στο Λύκει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Όπως έχουν τυπωθεί σύμφωνα με την αρ. πρωτ. 59611/Γ2/25-05-20011 Υ.Α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ΜΑΘΗΜΑΤΑ ΕΠΙΛΟΓΗΣ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70"/>
        <w:gridCol w:w="2850"/>
        <w:gridCol w:w="3544"/>
      </w:tblGrid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ικό Σχέδι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ικό Σχέδιο Β΄ Τάξης Ενιαίου Λυκείου Τεχνολογικής Κατεύθυνση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άψας Α. κ.ά.</w:t>
            </w:r>
          </w:p>
        </w:tc>
      </w:tr>
      <w:tr>
        <w:trPr>
          <w:trHeight w:val="10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/Έκτακτες Ανάγκε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ριπολίτης κ.ά.</w:t>
            </w:r>
          </w:p>
        </w:tc>
      </w:tr>
      <w:tr>
        <w:trPr>
          <w:trHeight w:val="7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ρωπαϊκή Ένωση (Θεσμοί και Πολιτικές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έματα Ευρωπαϊκής Ένωση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Κ.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Λά</w:t>
            </w:r>
            <w:r>
              <w:rPr>
                <w:rFonts w:cs="Arial" w:ascii="Arial" w:hAnsi="Arial"/>
                <w:b/>
                <w:sz w:val="18"/>
                <w:szCs w:val="18"/>
              </w:rPr>
              <w:t>βδας  κ.ά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835"/>
        <w:gridCol w:w="3686"/>
      </w:tblGrid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6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έα Ελληνική Γλώσσ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δηγίες  σύμφωνα με την με αρ. πρωτ. 76981/Γ2/06-07-2012 εγκύκλι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δηγίες σύμφωνα με την με αρ. πρωτ. 76981/Γ2/06-07-2012 εγκύκλι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ΜΑΘΗΜΑΤΑ ΥΠΟΣΤΗΡΙΞΗ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797" w:right="164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φαλίδα Char"/>
    <w:basedOn w:val="Style12"/>
    <w:qFormat/>
    <w:rPr/>
  </w:style>
  <w:style w:type="character" w:styleId="2Char">
    <w:name w:val="Επικεφαλίδα 2 Char"/>
    <w:basedOn w:val="Style12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before="0" w:after="120"/>
    </w:pPr>
    <w:rPr>
      <w:color w:val="000080"/>
      <w:sz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04:00Z</dcterms:created>
  <dc:creator>giouli</dc:creator>
  <dc:description/>
  <cp:keywords/>
  <dc:language>en-US</dc:language>
  <cp:lastModifiedBy>fmonou</cp:lastModifiedBy>
  <cp:lastPrinted>2012-08-29T09:29:00Z</cp:lastPrinted>
  <dcterms:modified xsi:type="dcterms:W3CDTF">2012-08-30T06:23:00Z</dcterms:modified>
  <cp:revision>15</cp:revision>
  <dc:subject/>
  <dc:title>ΔΙΔΑΚΤΙΚΑ ΒΙΒΛΙΑ  </dc:title>
</cp:coreProperties>
</file>