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/>
      </w:pPr>
      <w:r>
        <w:rPr>
          <w:rFonts w:cs="Arial" w:ascii="Arial" w:hAnsi="Arial"/>
          <w:sz w:val="28"/>
          <w:szCs w:val="24"/>
        </w:rPr>
        <w:t xml:space="preserve">ΔΙΔΑΚΤΙΚΑ ΒΙΒΛΙΑ  ΓΙΑ ΤΟ ΣΧΟΛΙΚΟ ΕΤΟΣ 2012-2013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center"/>
        <w:rPr/>
      </w:pPr>
      <w:r>
        <w:rPr>
          <w:rFonts w:cs="Arial" w:ascii="Arial" w:hAnsi="Arial"/>
          <w:b/>
          <w:sz w:val="28"/>
          <w:szCs w:val="24"/>
        </w:rPr>
        <w:t>Β΄  ΤΑΞΗ ΗΜΕΡΗΣΙΟΥ ΕΠΑΓΓΕΛΜΑΤΙΚΟΥ  ΛΥΚΕΙΟΥ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8"/>
          <w:szCs w:val="28"/>
          <w:u w:val="single"/>
        </w:rPr>
        <w:t xml:space="preserve">ΜΑΘΗΜΑΤΑ ΓΕΝΙΚΗΣ  ΠΑΙΔΕΙΑΣ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Book Antiqua" w:hAnsi="Book Antiqua" w:cs="Book Antiqua"/>
          <w:b/>
          <w:b/>
          <w:sz w:val="22"/>
          <w:szCs w:val="28"/>
          <w:u w:val="single"/>
        </w:rPr>
      </w:pPr>
      <w:r>
        <w:rPr>
          <w:rFonts w:cs="Book Antiqua" w:ascii="Book Antiqua" w:hAnsi="Book Antiqua"/>
          <w:b/>
          <w:sz w:val="22"/>
          <w:szCs w:val="28"/>
          <w:u w:val="single"/>
        </w:rPr>
      </w:r>
    </w:p>
    <w:tbl>
      <w:tblPr>
        <w:tblW w:w="93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1123"/>
        <w:gridCol w:w="3827"/>
        <w:gridCol w:w="283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ΒΙΒΛΙΟ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</w:tc>
      </w:tr>
      <w:tr>
        <w:trPr>
          <w:trHeight w:val="4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Θρησκευτικά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ήματα Πίστης και Ζωή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Βιβλίο Α΄ τάξης Α΄ κύκλου ΤΕΕ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 Καριώτογλου κ.ά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Νεοελληνική  Γλώσσα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Έκφραση- Έκθεση Τεύχος </w:t>
            </w:r>
            <w:r>
              <w:rPr>
                <w:rFonts w:cs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/>
                <w:b/>
                <w:sz w:val="18"/>
                <w:szCs w:val="18"/>
              </w:rPr>
              <w:t>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΄ τάξης Γενικού Λυκείο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Συνοδευτικό Υλικό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ίο καθηγητ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Χρ. Τσολάκης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κ.ά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pacing w:val="1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Νεοελληνική Λογοτεχνί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 xml:space="preserve">Κείμενα Νεοελληνικής Λογοτεχνίας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  <w:lang w:val="en-US"/>
              </w:rPr>
              <w:t>B</w:t>
            </w: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΄ Τεύχο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Συνοδευτικό Υλικό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ίο καθηγητ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Βιβλίο μαθητή</w:t>
            </w:r>
          </w:p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 xml:space="preserve">Ν. Γρηγοριάδης κ. ά. </w:t>
            </w:r>
          </w:p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Βιβλίο καθηγητή</w:t>
            </w:r>
          </w:p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Α. Γεωργιάδου κ.ά.</w:t>
            </w:r>
          </w:p>
        </w:tc>
      </w:tr>
      <w:tr>
        <w:trPr>
          <w:trHeight w:val="7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Ιστορί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Ιστορία του Νεότερου και Σύγχρονου Κόσμου από το 1453 μ. Χ. έως σήμερ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Β΄ Τάξης 1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sz w:val="18"/>
                <w:szCs w:val="18"/>
              </w:rPr>
              <w:t xml:space="preserve"> κύκλου ΤΕ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Θ. Κατσουλάκος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κ.ά.</w:t>
            </w:r>
          </w:p>
        </w:tc>
      </w:tr>
      <w:tr>
        <w:trPr>
          <w:trHeight w:val="5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ΑΘΗΜΑΤΙΚΑ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Άλγεβρ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Άλγεβρα Β΄ τάξης Γενικού Λυκείου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νέο βιβλίο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Συνοδευτικό Υλικό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ύσεις Ασκήσεω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. Ανδρεαδάκης,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Κατσαργύρης κ. ά</w:t>
            </w:r>
          </w:p>
        </w:tc>
      </w:tr>
      <w:tr>
        <w:trPr>
          <w:trHeight w:val="8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Γεωμετρί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υκλείδεια Γεωμετρία Α΄&amp; Β΄ τάξεων Γενικού Λυκείου (Ε.Μ.Ε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Συνοδευτικό Υλικό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Λύσεις Ασκήσεω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. Αργυρόπουλους κ. ά.</w:t>
            </w:r>
          </w:p>
        </w:tc>
      </w:tr>
      <w:tr>
        <w:trPr>
          <w:trHeight w:val="6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Φυσικ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Φυσική  Θετικής και Τεχνολογικής κατεύθυνσης  Β΄ τάξης Γενικού Λυκεί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Συνοδευτικό Υλικό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ίο καθηγητή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ύσεις Ασκήσεω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ωάννου Αλ. κ. ά</w:t>
            </w:r>
          </w:p>
        </w:tc>
      </w:tr>
      <w:tr>
        <w:trPr>
          <w:trHeight w:val="62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Φυσική Γενικής Παιδείας Β΄ Τάξης Γενικού Λυκείου (νέο βιβλίο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(Συνοδευτικό Υλικό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Λύσεις Ασκήσεω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Ν. Αλεξάκη, Σ. Αμπατζή κ.ά.</w:t>
            </w:r>
          </w:p>
        </w:tc>
      </w:tr>
      <w:tr>
        <w:trPr>
          <w:trHeight w:val="5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Χημεί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Χημεία Β΄ τάξης Λυκείου Γενικής Παιδείας (νέο βιβλίο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Συνοδευτικό Υλικό: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ύσεις Ασκήσεων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. Λιοδάκης κ.ά.</w:t>
            </w:r>
          </w:p>
        </w:tc>
      </w:tr>
      <w:tr>
        <w:trPr>
          <w:trHeight w:val="4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Ξένη Γλώσσ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Γενικά Αγγλικά Β΄ τάξη 1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κύκλο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Τσιούρη Ε. κ.ά. 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lang w:val="en-US"/>
        </w:rPr>
      </w:pPr>
      <w:r>
        <w:rPr/>
        <w:t xml:space="preserve">                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ΜΑΘΗΜΑΤΑ ΕΠΙΛΟΓ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3828"/>
        <w:gridCol w:w="296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ΤΙΤΛΟΣ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ΑΘΗΜΑΤΟ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ΒΙΒΛΙΟ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Μαθηματικά Θετικής κα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χνολογικής Κατεύθυνση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Μαθηματικά Θετικής &amp; Τεχνολογικής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εύθυνσης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Συνοδευτικό Υλικό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Λύσεις Ασκήσεων)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Λ. Αδαμόπουλος,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κ.α.</w:t>
            </w:r>
          </w:p>
        </w:tc>
      </w:tr>
      <w:tr>
        <w:trPr>
          <w:trHeight w:val="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ιδική Θεματική Δραστηριότητ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ΒΙΒΛΙΟ ΚΑΘΗΓΗΤΗ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«Η καινοτομία των ερευνητικών εργασιών στο Λύκειο»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Όπως έχουν τυπωθεί σύμφωνα με την αρ. πρωτ. 59611/Γ2/25-05-20011 Υ.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ΜΑΘΗΜΑΤΑ ΥΠΟΣΤΗΡΙΞΗΣ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12"/>
        <w:gridCol w:w="2850"/>
        <w:gridCol w:w="3544"/>
      </w:tblGrid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Α/Α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Νεοελληνική Γλώσσα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Οδηγίες σύμφωνα με την με αρ. πρωτ. 76980/Γ2/06-07-2012 εγκύκλι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6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Μαθηματικά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Οδηγίες σύμφωνα με την με αρ. πρωτ. 76985/Γ2/06-07-2012 εγκύκλι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32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ΜΑΘΗΜΑΤΑ ΤΟΜΕΩ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ΟΜΕΑΣ  ΜΗΧΑΝΟΛΟΓΙΑΣ</w:t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0"/>
        <w:gridCol w:w="3119"/>
        <w:gridCol w:w="2693"/>
      </w:tblGrid>
      <w:tr>
        <w:trPr>
          <w:trHeight w:val="4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 ΒΙΒΛΙΟ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</w:tc>
      </w:tr>
      <w:tr>
        <w:trPr>
          <w:trHeight w:val="1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ική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–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Αντοχή των Υλικώ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χνική Μηχανική – Αντοχή των Υλικώ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ύσεις των Ασκήσε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Ν. Ροζάκος, </w:t>
              <w:br/>
              <w:t>Π. Σπυρίδωνος,</w:t>
              <w:br/>
              <w:t>Δ. Παπαγεωργίου</w:t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χεδιασμός και περιγραφή στοιχείων μηχανώ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Μηχανών-Σχέδι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. Καρβέλης κ.ά.</w:t>
              <w:br/>
            </w:r>
          </w:p>
        </w:tc>
      </w:tr>
      <w:tr>
        <w:trPr>
          <w:trHeight w:val="7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τεχνικής θερμοδυναμικής και μετάδοσης θερμότητα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Θερμοδυναμική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Ν. Ροζάκος κ.ά.</w:t>
              <w:br/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χνολογία Κατεργασιώ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χνολογία Μηχανολογικών Κατασκευώ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. Τσούμας κ.ά.</w:t>
              <w:br/>
            </w:r>
          </w:p>
        </w:tc>
      </w:tr>
      <w:tr>
        <w:trPr>
          <w:trHeight w:val="43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Ηλεκτρολογία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Ηλεκτρολογί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ύσεις των Ασκήσε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Σ. Πάγκαλος κ.ά.</w:t>
              <w:br/>
            </w:r>
          </w:p>
        </w:tc>
      </w:tr>
      <w:tr>
        <w:trPr>
          <w:trHeight w:val="43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Ηλεκτρολογικό Εργαστήρι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. Τοπαλής</w:t>
              <w:br/>
              <w:t xml:space="preserve"> Ν. Χαραλαμπάκης</w:t>
              <w:br/>
              <w:t xml:space="preserve"> Θ. Χριστοδούλου</w:t>
            </w:r>
          </w:p>
        </w:tc>
      </w:tr>
      <w:tr>
        <w:trPr>
          <w:trHeight w:val="43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τράδιο εργαστηριακών ασκήσεων για το Εργαστήριο Αυτοματισμο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Ν. Ζούλης</w:t>
              <w:br/>
              <w:t>Π. Καφετζάκης</w:t>
              <w:br/>
              <w:t>Α.. Νικολόπουλος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4905" w:leader="none"/>
        </w:tabs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4905" w:leader="none"/>
        </w:tabs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ΤΟΜΕΑΣ  ΟΧΗΜΑΤΩΝ</w:t>
      </w:r>
    </w:p>
    <w:p>
      <w:pPr>
        <w:pStyle w:val="Normal"/>
        <w:tabs>
          <w:tab w:val="clear" w:pos="720"/>
          <w:tab w:val="left" w:pos="360" w:leader="none"/>
          <w:tab w:val="left" w:pos="4905" w:leader="none"/>
        </w:tabs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193"/>
        <w:gridCol w:w="3345"/>
        <w:gridCol w:w="2621"/>
      </w:tblGrid>
      <w:tr>
        <w:trPr>
          <w:trHeight w:val="56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 ΒΙΒΛΙΟΥ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</w:tc>
      </w:tr>
      <w:tr>
        <w:trPr>
          <w:trHeight w:val="12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Μηχανική</w:t>
            </w:r>
            <w:r>
              <w:rPr>
                <w:rFonts w:cs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–</w:t>
            </w:r>
            <w:r>
              <w:rPr>
                <w:rFonts w:cs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Αντοχή των Υλικών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2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Τεχνική Μηχανική – Αντοχή των Υλικών</w:t>
            </w:r>
          </w:p>
          <w:p>
            <w:pPr>
              <w:pStyle w:val="2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2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Λύσεις των Ασκήσεω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Ν. Ροζάκος, </w:t>
              <w:br/>
              <w:t>Π. Σπυρίδωνος,</w:t>
              <w:br/>
              <w:t>Δ. Παπαγεωργίου</w:t>
            </w:r>
          </w:p>
        </w:tc>
      </w:tr>
      <w:tr>
        <w:trPr>
          <w:trHeight w:val="142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Μηχανές Εσωτερικής Καύσης Ι (Μ.Ε.Κ.  Ι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Μηχανές Εσωτερικής Καύσης Ι (Μ.Ε.Κ.  Ι)</w:t>
            </w:r>
          </w:p>
          <w:p>
            <w:pPr>
              <w:pStyle w:val="2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2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Εργαστηριακός Οδηγό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  <w:p>
            <w:pPr>
              <w:pStyle w:val="2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Γ. Αγερίδης</w:t>
              <w:br/>
              <w:t xml:space="preserve"> Κ. Ρώσσης</w:t>
              <w:br/>
              <w:t xml:space="preserve"> Π. Καραμπίλας</w:t>
            </w:r>
          </w:p>
        </w:tc>
      </w:tr>
      <w:tr>
        <w:trPr>
          <w:trHeight w:val="121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Συστήματα Αυτοκινήτου 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Συστήματα Αυτοκινήτου Ι</w:t>
            </w:r>
          </w:p>
          <w:p>
            <w:pPr>
              <w:pStyle w:val="2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2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Εργαστηριακός Οδηγό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Ν. Ανδρινός</w:t>
              <w:br/>
              <w:t xml:space="preserve"> Π. Παναγιωτίδης</w:t>
              <w:br/>
              <w:t xml:space="preserve"> Ν. Παπαδόπουλος</w:t>
            </w:r>
          </w:p>
        </w:tc>
      </w:tr>
      <w:tr>
        <w:trPr>
          <w:trHeight w:val="623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Ηλεκτρικό Σύστημα Αυτοκινήτου</w:t>
            </w:r>
          </w:p>
          <w:p>
            <w:pPr>
              <w:pStyle w:val="2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2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Ηλεκτρικό Σύστημα Αυτοκινήτου. Σχέδιο Ηλεκτρικού Συστήματος</w:t>
            </w:r>
          </w:p>
          <w:p>
            <w:pPr>
              <w:pStyle w:val="2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Φ. Δημόπουλος κ.ά.</w:t>
              <w:br/>
              <w:t xml:space="preserve">    </w:t>
            </w:r>
          </w:p>
        </w:tc>
      </w:tr>
      <w:tr>
        <w:trPr>
          <w:trHeight w:val="622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Ηλεκτρολογικό Εργαστήριο Αυτοκινήτου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Π. Αγιακάτσικας κ.ά.</w:t>
              <w:br/>
            </w:r>
          </w:p>
          <w:p>
            <w:pPr>
              <w:pStyle w:val="2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2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Ηλεκτρικό Σύστημα Αυτοκινήτου. Σχέδιο Ηλεκτρικού Συστήματος</w:t>
            </w:r>
          </w:p>
          <w:p>
            <w:pPr>
              <w:pStyle w:val="2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Τετράδιο εργασίας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Φ. Δημόπουλος κ.ά.</w:t>
              <w:br/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ΤΟΜΕΑΣ ΓΕΩΠΟΝΙΑΣ, ΤΡΟΦΙΜΩΝ ΚΑΙ ΠΕΡΙΒΑΛΛΟΝΤΟΣ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998"/>
        <w:gridCol w:w="4252"/>
        <w:gridCol w:w="2106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41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</w:rPr>
              <w:t>Γεωπονία και Ανάπτυξ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</w:rPr>
              <w:t>Γεωπονία και Ανάπτυξ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Καζακόπουλος Λ. κ.ά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Εισαγωγή στη Γεωργική Παραγωγή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rPr>
                <w:rFonts w:ascii="Arial" w:hAnsi="Arial" w:eastAsia="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Εισαγωγή στη Γεωργική Παραγωγή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Ευθυμιάδης Π. κ. ά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 w:val="false"/>
                <w:sz w:val="18"/>
              </w:rPr>
              <w:t>Περιβάλλον και Γεωργί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 w:val="false"/>
                <w:sz w:val="18"/>
              </w:rPr>
              <w:t>Περιβάλλον και Γεωργία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Καλτσίκης Π. κ. ά.</w:t>
            </w:r>
          </w:p>
        </w:tc>
      </w:tr>
      <w:tr>
        <w:trPr>
          <w:trHeight w:val="38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Εισαγωγή στην Τεχνολογία Τροφίμω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Εισαγωγή στην Τεχνολογία Τροφίμω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Κεχαγιάς Χ. κ. ά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Εισαγωγή στη Γεωργική Οικονομί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Εισαγωγή στη Γεωργική Οικονομία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Ζιωγάνας Χ. κ. ά.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ΤΟΜΕΑΣ ΔΟΜΙΚΩΝ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ΕΡΓΩΝ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998"/>
        <w:gridCol w:w="4252"/>
        <w:gridCol w:w="2106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ΒΙΒΛΙΟ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</w:tc>
      </w:tr>
      <w:tr>
        <w:trPr>
          <w:trHeight w:val="416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Οικοδομικό σχέδι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</w:rPr>
              <w:t>Αρχιτεκτονικό Σχέδιο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  <w:p>
            <w:pPr>
              <w:pStyle w:val="Heading9"/>
              <w:spacing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Β΄ Τάξη 1ου Κύκλου Κτιριακών Έργων ΤΕ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πουλαμάκη Α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ούναλη Χ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Κτιριακά Έργ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color w:val="000000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31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Κτιριακά Έργα Ι,  Α΄ Τάξη 1ου Κύκλου Τομέα Κατασκευών ΤΕΕ</w:t>
            </w:r>
          </w:p>
          <w:p>
            <w:pPr>
              <w:pStyle w:val="31"/>
              <w:spacing w:before="0" w:after="0"/>
              <w:rPr>
                <w:rFonts w:ascii="Arial" w:hAnsi="Arial" w:eastAsia="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ακελλαρίου Μ. κ. ά.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 w:val="false"/>
                <w:sz w:val="18"/>
                <w:szCs w:val="18"/>
              </w:rPr>
              <w:t>Δομικά Υλικά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 w:val="false"/>
                <w:sz w:val="18"/>
                <w:szCs w:val="18"/>
              </w:rPr>
              <w:t>Τεχνολογία Δομικών Υλικών,  Β΄ Τάξη 1ου Κύκλου Κτιριακών Έργων ΤΕ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Ν. Λίτινας, Γιαννακόπουλος Φ.</w:t>
            </w:r>
          </w:p>
        </w:tc>
      </w:tr>
      <w:tr>
        <w:trPr>
          <w:trHeight w:val="38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οπογραφί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οπογραφία,  Α΄ Τάξη 1ου Κύκλου Τομέα Κατασκευών ΤΕ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ταθάς Δ. κ. ά</w:t>
            </w:r>
          </w:p>
        </w:tc>
      </w:tr>
      <w:tr>
        <w:trPr>
          <w:trHeight w:val="106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χέδιο δομικών έργων με Ηλεκτρονικό Υπολογιστή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Σχεδίαση με Ηλεκτρονικό Υπολογιστή,  Β΄ Τάξη 1ου Κύκλου Ειδ. Σχεδιαστών ΤΕ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Σχεδίαση μέσω Ηλεκτρονικού Υπολογιστή, 2ος Κύκλος Ειδ. Σχεδιαστών ΤΕ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3.Εκπαιδευτικά Εγχειρίδια ΑUTOCAD από την πράξη «Επαγγελματικό Λογισμικό στην ΤΕΕ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Σωτηριάδου Ε. κ.ά. 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ΤΟΜΕΑΣ</w:t>
      </w:r>
      <w:r>
        <w:rPr>
          <w:rFonts w:cs="Arial" w:ascii="Arial" w:hAnsi="Arial"/>
          <w:b/>
          <w:sz w:val="24"/>
        </w:rPr>
        <w:t xml:space="preserve"> ΟΙΚΟΝΟΜΙΚΩΝ ΚΑΙ ΔΙΟΙΚΗΤΙΚΩΝ ΥΠΗΡΕΣΙΩΝ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4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977"/>
        <w:gridCol w:w="4253"/>
        <w:gridCol w:w="2126"/>
      </w:tblGrid>
      <w:tr>
        <w:trPr>
          <w:trHeight w:val="6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ΒΙΒΛΙΟ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</w:tc>
      </w:tr>
      <w:tr>
        <w:trPr>
          <w:trHeight w:val="6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ρχές Γενικής</w:t>
            </w:r>
          </w:p>
          <w:p>
            <w:pPr>
              <w:pStyle w:val="Heading7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Λογιστική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ρχές Λογιστική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Αρ. Κοντάκος </w:t>
            </w: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κ.ά</w:t>
            </w:r>
          </w:p>
        </w:tc>
      </w:tr>
      <w:tr>
        <w:trPr>
          <w:trHeight w:val="7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Στοιχεία Τουριστικής Οικονομία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Τουριστική Οικονομί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. Λαγός</w:t>
            </w: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 xml:space="preserve"> κ.ά</w:t>
            </w:r>
          </w:p>
        </w:tc>
      </w:tr>
      <w:tr>
        <w:trPr>
          <w:trHeight w:val="7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Χρήση Η/Υ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λογιστικά Φύλλα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Χρήση Η/Υ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xc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. Παπασπύρου</w:t>
            </w: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 xml:space="preserve"> κ.ά</w:t>
            </w:r>
          </w:p>
        </w:tc>
      </w:tr>
      <w:tr>
        <w:trPr>
          <w:trHeight w:val="6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 w:val="false"/>
                <w:sz w:val="18"/>
                <w:szCs w:val="18"/>
              </w:rPr>
              <w:t>Επιχειρηματικότητα και Ανάπτυξ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cs="Arial"/>
                <w:i w:val="false"/>
                <w:i w:val="false"/>
                <w:sz w:val="18"/>
                <w:szCs w:val="18"/>
              </w:rPr>
            </w:pPr>
            <w:r>
              <w:rPr>
                <w:rFonts w:eastAsia="Arial" w:cs="Arial"/>
                <w:i w:val="false"/>
                <w:sz w:val="18"/>
                <w:szCs w:val="18"/>
              </w:rPr>
              <w:t xml:space="preserve"> </w:t>
            </w:r>
            <w:r>
              <w:rPr>
                <w:rFonts w:cs="Arial"/>
                <w:i w:val="false"/>
                <w:sz w:val="18"/>
                <w:szCs w:val="18"/>
              </w:rPr>
              <w:t>Επιχειρηματικότητα</w:t>
            </w:r>
          </w:p>
          <w:p>
            <w:pPr>
              <w:pStyle w:val="Heading2"/>
              <w:spacing w:before="0" w:after="0"/>
              <w:rPr>
                <w:rFonts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 w:val="false"/>
                <w:sz w:val="18"/>
                <w:szCs w:val="18"/>
              </w:rPr>
              <w:t>και Ανάπτυξ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ν. Καραγιάννης</w:t>
            </w: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 xml:space="preserve"> κ.ά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 w:val="false"/>
                <w:sz w:val="18"/>
                <w:szCs w:val="18"/>
              </w:rPr>
              <w:t>Οικονομικά Μαθηματικά          και Στατιστικ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 w:val="false"/>
                <w:sz w:val="18"/>
                <w:szCs w:val="18"/>
              </w:rPr>
              <w:t xml:space="preserve">Οικονομικά Μαθηματικά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Θ. Αποστολόπουλος</w:t>
            </w: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 xml:space="preserve"> κ.ά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b/>
                <w:i w:val="false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 w:val="false"/>
                <w:sz w:val="18"/>
                <w:szCs w:val="18"/>
              </w:rPr>
              <w:t>Στατιστική Επιχειρήσε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ίο καθηγητή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ύσεις ασκήσεω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. Καραγιώργος</w:t>
            </w: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 xml:space="preserve"> κ.ά</w:t>
            </w:r>
          </w:p>
        </w:tc>
      </w:tr>
      <w:tr>
        <w:trPr>
          <w:trHeight w:val="11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 w:val="false"/>
                <w:sz w:val="18"/>
                <w:szCs w:val="18"/>
              </w:rPr>
              <w:t>Τουριστική θεωρία και εφαρμογές Η/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Arial"/>
                <w:i w:val="false"/>
                <w:sz w:val="18"/>
                <w:szCs w:val="18"/>
              </w:rPr>
              <w:t>Εφαρμογές Η/Υ στον Τουρισμό (Β΄ Τάξη 1</w:t>
            </w:r>
            <w:r>
              <w:rPr>
                <w:rFonts w:cs="Arial"/>
                <w:i w:val="false"/>
                <w:sz w:val="18"/>
                <w:szCs w:val="18"/>
                <w:vertAlign w:val="superscript"/>
              </w:rPr>
              <w:t>ου</w:t>
            </w:r>
            <w:r>
              <w:rPr>
                <w:rFonts w:cs="Arial"/>
                <w:i w:val="false"/>
                <w:sz w:val="18"/>
                <w:szCs w:val="18"/>
              </w:rPr>
              <w:t xml:space="preserve"> κύκλου Τομέα Οικονομίας Διοίκησης  ΤΕ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Σπ. Κουτσογεωργόπουλος </w:t>
            </w: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κ.ά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Στοιχεία Αστικού και Εργατικού Δικαίο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Α. Στοιχεία Αστικού και Εργατικού Δικαίου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Α μέρος Αστικό Δίκαιο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Β. Στοιχειά Αστικού Δικαίου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Β μέρος Εργατικό Δίκαιο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Α. Βάρκα</w:t>
            </w:r>
          </w:p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Β. Αναγνωστοπούλου κ.ά.</w:t>
            </w:r>
          </w:p>
        </w:tc>
      </w:tr>
      <w:tr>
        <w:trPr>
          <w:trHeight w:val="6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Εργασίες Σύγχρονου Γραφείο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Εργασίες Σύγχρονου Γραφείο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Κ. Καλλιμάνη κ.ά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ΤΟΜΕΑΣ  ΗΛΕΚΤΡΟΝΙΚΗΣ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42"/>
        <w:gridCol w:w="4111"/>
        <w:gridCol w:w="2410"/>
      </w:tblGrid>
      <w:tr>
        <w:trPr>
          <w:trHeight w:val="5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7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Επικοινωνίες – Δίκτυα- Τεχνολογία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πικοινωνίες και Δίκτυ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 Αμδίτης κ.ά.</w:t>
            </w:r>
          </w:p>
        </w:tc>
      </w:tr>
      <w:tr>
        <w:trPr>
          <w:trHeight w:val="6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χνολογία Υπολογιστών και Περιφερειακώ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. Ματζάκος</w:t>
            </w: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 xml:space="preserve"> κ.ά.</w:t>
            </w:r>
          </w:p>
        </w:tc>
      </w:tr>
      <w:tr>
        <w:trPr>
          <w:trHeight w:val="85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Κυκλώματα Συνεχούς και Εναλλασσόμενου Ρεύμα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Κυκλώματα Συνεχούς και Εναλλασσόμενου Ρεύμα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Μέρος Α΄ Θεωρία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. Κανελλόπουλος κ.ά.</w:t>
            </w:r>
          </w:p>
        </w:tc>
      </w:tr>
      <w:tr>
        <w:trPr>
          <w:trHeight w:val="8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Κυκλώματα Συνεχούς και Εναλλασσόμενου Ρεύμα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Μέρος Β΄ Εργαστήριο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. Κανελλόπουλος κ.ά.</w:t>
            </w:r>
          </w:p>
        </w:tc>
      </w:tr>
      <w:tr>
        <w:trPr>
          <w:trHeight w:val="64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Ψηφιακά Ηλεκτρονικ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Ψηφιακά Ηλεκτρονικά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Α’ Μέρος -Θεωρία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Ν. Ασημάκης κ.ά.</w:t>
            </w:r>
          </w:p>
        </w:tc>
      </w:tr>
      <w:tr>
        <w:trPr>
          <w:trHeight w:val="6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Ψηφιακά Ηλεκτρονικά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Β’ Μέρος-Εργαστήριο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Ν. Ασημάκης κ.ά.</w:t>
            </w:r>
          </w:p>
        </w:tc>
      </w:tr>
      <w:tr>
        <w:trPr>
          <w:trHeight w:val="70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λεκτρονικά υλικά και σχεδίασ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εχνολογία Διατάξεων</w:t>
            </w:r>
          </w:p>
          <w:p>
            <w:pPr>
              <w:pStyle w:val="Heading1"/>
              <w:jc w:val="left"/>
              <w:rPr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λεκτρον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Α. Γκιόκας κ.ά.</w:t>
            </w:r>
          </w:p>
        </w:tc>
      </w:tr>
      <w:tr>
        <w:trPr>
          <w:trHeight w:val="8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72" w:hanging="0"/>
              <w:jc w:val="left"/>
              <w:rPr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ργαστήριο Ηλεκτρονικών Υπολογιστών για Ηλεκτρονικούς 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 Αρβανίτης κ.ά.</w:t>
            </w:r>
          </w:p>
        </w:tc>
      </w:tr>
      <w:tr>
        <w:trPr>
          <w:trHeight w:val="9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Εργαστήριο Ηλεκτρονικών Υπολογιστών για Ηλεκτρονικούς 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 Αρβανίτης κ.ά.</w:t>
            </w:r>
          </w:p>
        </w:tc>
      </w:tr>
      <w:tr>
        <w:trPr>
          <w:trHeight w:val="71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ναλογικά Ηλεκτρονικά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Γενικά Ηλεκτρονικά (Μέρος Α΄ Θεωρία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. Μπρακατσούλας κ.ά.</w:t>
            </w:r>
          </w:p>
        </w:tc>
      </w:tr>
      <w:tr>
        <w:trPr>
          <w:trHeight w:val="7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Γενικά Ηλεκτρονικά  (Μέρος Β΄ Εργαστήριο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. Μπρακατσούλας κ.ά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ΤΟΜΕΑΣ ΝΑΥΤΙΚΟΣ ΠΛΟΙΑΡΧΩΝ Ε.Ν.</w:t>
      </w:r>
    </w:p>
    <w:p>
      <w:pPr>
        <w:pStyle w:val="Normal"/>
        <w:rPr/>
      </w:pPr>
      <w:r>
        <w:rPr/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392"/>
        <w:gridCol w:w="2990"/>
        <w:gridCol w:w="3140"/>
      </w:tblGrid>
      <w:tr>
        <w:trPr>
          <w:trHeight w:val="56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72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σιπλοΐα Ι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λία Α΄ τόμος (Συνεχίζεται και στην Γ΄ τάξη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Ντούνης κ.ά.</w:t>
            </w:r>
          </w:p>
        </w:tc>
      </w:tr>
      <w:tr>
        <w:trPr>
          <w:trHeight w:val="56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υστάθεια-Φόρτωση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υστάθεια /Μεταφορά Φορτίων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ρηγορόπουλος κ.ά.</w:t>
            </w:r>
          </w:p>
        </w:tc>
      </w:tr>
      <w:tr>
        <w:trPr>
          <w:trHeight w:val="70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κή Τέχνη/ Έκτακτες Ανάγκες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κή Τέχνη/ Έκτακτες Ανάγκες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 Τριπολίτης κ.ά.</w:t>
            </w:r>
          </w:p>
        </w:tc>
      </w:tr>
      <w:tr>
        <w:trPr>
          <w:trHeight w:val="71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ήρηση Φυλακής Γέφυρας Ι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ποφυγή συγκρούσεων στη θάλασσα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Ντούνης κ.ά.</w:t>
            </w:r>
          </w:p>
        </w:tc>
      </w:tr>
      <w:tr>
        <w:trPr>
          <w:trHeight w:val="70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κές Επικοινωνίες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Επικοινωνίε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 Επικοινωνίες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Νικητάκος κ.ά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Γ. Λυμπέρης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μ. Ταμπακάκης</w:t>
            </w:r>
          </w:p>
        </w:tc>
      </w:tr>
      <w:tr>
        <w:trPr>
          <w:trHeight w:val="70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λιακές γνώσει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λιακές γνώσει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΄ Τάξης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υλωνόπουλος Δ. κ.ά.</w:t>
            </w:r>
          </w:p>
        </w:tc>
      </w:tr>
      <w:tr>
        <w:trPr>
          <w:trHeight w:val="51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κά Αγγλικ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κά Αγγλικά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.  Μανίκα-Δασκαλάκη</w:t>
            </w:r>
          </w:p>
        </w:tc>
      </w:tr>
    </w:tbl>
    <w:p>
      <w:pPr>
        <w:pStyle w:val="Normal"/>
        <w:tabs>
          <w:tab w:val="clear" w:pos="720"/>
          <w:tab w:val="left" w:pos="1507" w:leader="none"/>
        </w:tabs>
        <w:rPr/>
      </w:pPr>
      <w:r>
        <w:rPr/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412"/>
        <w:gridCol w:w="3014"/>
        <w:gridCol w:w="3165"/>
      </w:tblGrid>
      <w:tr>
        <w:trPr>
          <w:trHeight w:val="84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ΒΙΒΛΙΟ ΜΑΘΗΤΗ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ΕIΣ</w:t>
            </w:r>
          </w:p>
        </w:tc>
      </w:tr>
      <w:tr>
        <w:trPr>
          <w:trHeight w:val="86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ές Πλοίου 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</w:t>
              <w:tab/>
              <w:t>Εφαρμοσμένη Θερμοδυναμική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  <w:tab/>
              <w:t>Αεριοστρόβιλο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) Κ. Παγωνάρη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Γ. Κλουδά</w:t>
            </w:r>
          </w:p>
        </w:tc>
      </w:tr>
      <w:tr>
        <w:trPr>
          <w:trHeight w:val="53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Μηχανές Πλοίου Ι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Ατμολέβητες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κο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τμολέβητες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. Δανιήλ κ.ά.</w:t>
            </w:r>
          </w:p>
        </w:tc>
      </w:tr>
      <w:tr>
        <w:trPr>
          <w:trHeight w:val="40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ολογικό Σχέδι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ολογικό Σχέδιο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αναγιωτίδης Π. κ.ά.</w:t>
            </w:r>
          </w:p>
        </w:tc>
      </w:tr>
      <w:tr>
        <w:trPr>
          <w:trHeight w:val="68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οηθητικά Μηχανήματα 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 Εγκαταστάσεις  Ψύξης ΙΙ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 Κλιματισμός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) Μ. Κτενιαδάκης κ.ά.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Δ. Ιωαννίδη</w:t>
            </w:r>
          </w:p>
        </w:tc>
      </w:tr>
      <w:tr>
        <w:trPr>
          <w:trHeight w:val="56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Ηλεκτρολογικές Εγκαταστάσεις Πλοίου 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Ηλεκτροτεχνί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. Βουρνάς κ. ά. </w:t>
            </w:r>
          </w:p>
        </w:tc>
      </w:tr>
      <w:tr>
        <w:trPr>
          <w:trHeight w:val="66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ολογικές Κατασκευές Πλοίου 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) </w:t>
              <w:tab/>
              <w:t xml:space="preserve">Μηχανουργική Τεχνολογία Ι  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  <w:tab/>
              <w:t>Μηχανολογικές Μετρήσεις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) Π. Πετρόπουλος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2) </w:t>
            </w:r>
            <w:r>
              <w:rPr>
                <w:rFonts w:cs="Arial" w:ascii="Arial" w:hAnsi="Arial"/>
                <w:sz w:val="18"/>
                <w:szCs w:val="18"/>
              </w:rPr>
              <w:t>Ν. Κωνσταντινίδης</w:t>
            </w:r>
          </w:p>
        </w:tc>
      </w:tr>
      <w:tr>
        <w:trPr>
          <w:trHeight w:val="59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γγλικά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Ειδικότητα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Coursebook for Mechanical Engineering Technician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ίο καθηγητή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 Διαμαντίδου κ.ά.</w:t>
            </w:r>
          </w:p>
        </w:tc>
      </w:tr>
      <w:tr>
        <w:trPr>
          <w:trHeight w:val="83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χνική Μηχανική – Αντοχή Υλικών</w:t>
            </w:r>
          </w:p>
          <w:p>
            <w:pPr>
              <w:pStyle w:val="Normal"/>
              <w:ind w:left="236" w:hanging="23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Μηχανώ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) </w:t>
              <w:tab/>
              <w:t>Τεχνική Μηχανική - Αντοχή Υλικών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  <w:tab/>
              <w:t>Στοιχεία Μηχανών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Ροζάκος Ν., κ.ά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Γ. Λαζαρίδη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ΟΜΕΑΣ ΝΑΥΤΙΚΟΣ ΜΗΧΑΝΙΚΩΝ Ε.Ν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/>
        <w:t xml:space="preserve">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ΟΜΕΑΣ  ΠΛΗΡΟΦΟΡΙΚΗΣ</w:t>
      </w:r>
    </w:p>
    <w:tbl>
      <w:tblPr>
        <w:tblW w:w="969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599"/>
        <w:gridCol w:w="2552"/>
      </w:tblGrid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ασικές Αρχές Πληροφορικής και Ψηφιακής Τεχνολογία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ασικές Αρχές Πληροφορικής και Ψηφιακής Τεχνολογία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λ. Σιδερίδης κ.ά.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Λειτουργικά Συστήματα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I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Λειτουργικά Συστήματ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. Κάβουρας κ.ά.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ρογραμματιστικά Εργαλεία για το Διαδίκτυο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ρογραμματιστικά Εργαλεία για το Διαδίκτυο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ίο καθηγητή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Τετράδιο Εργασία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ρ. Δουληγέρης κ.ά.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Δίκτυα υπολογιστών 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χνολογία Δικτύων Επικοινωνιώ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βανίτης Κ. κ.ά.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ασικές Υπηρεσίες του Διαδικτύου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ασικές Υπηρεσίες του Διαδικτύο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Θ. Τσιλιγκρίδης κ.ά.</w:t>
            </w:r>
          </w:p>
        </w:tc>
      </w:tr>
      <w:tr>
        <w:trPr>
          <w:trHeight w:val="1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ντήρηση Υπολογιστών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ντήρηση Υπολογιστώ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highlight w:val="cyan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ίο καθηγητή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Τετράδιο Εργασία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ιαμάλ Πεκμεστζή κ.ά.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ΟΜΕΑΣ ΕΦΑΡΜΟΣΜΕΝΩΝ ΤΕΧΝΩ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23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814"/>
        <w:gridCol w:w="3707"/>
        <w:gridCol w:w="2774"/>
      </w:tblGrid>
      <w:tr>
        <w:trPr>
          <w:trHeight w:val="42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41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λεύθερο Σχέδιο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λεύθερο Σχέδιο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Ν. Αντωνοπούλου κ.α.</w:t>
            </w:r>
          </w:p>
        </w:tc>
      </w:tr>
      <w:tr>
        <w:trPr>
          <w:trHeight w:val="4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Γραμμικό Σχέδιο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Γραμμικό Σχέδιο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Α. Μονεμβασίτου κ.α.</w:t>
            </w:r>
          </w:p>
        </w:tc>
      </w:tr>
      <w:tr>
        <w:trPr>
          <w:trHeight w:val="55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Ιστορία των Τεχνών – Έργα και δημιουργοί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Ιστορία των Τεχνών – Έργα και δημιουργοί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. Παυλόπουλος κ.α.</w:t>
            </w:r>
          </w:p>
        </w:tc>
      </w:tr>
      <w:tr>
        <w:trPr>
          <w:trHeight w:val="28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εχνολογία Υλικών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εχνολογία Υλικών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Σ. Βλάχος κ.α.</w:t>
            </w:r>
          </w:p>
        </w:tc>
      </w:tr>
      <w:tr>
        <w:trPr>
          <w:trHeight w:val="41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Στοιχεία Σύνθεσης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Αρχές Σύνθεση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Ν. Σιαπκίδης κ.α.</w:t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Φωτογραφία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Φωτογραφία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Γ.Βρεττάκος</w:t>
            </w:r>
          </w:p>
        </w:tc>
      </w:tr>
      <w:tr>
        <w:trPr>
          <w:trHeight w:val="2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φαρμογές Η/Υ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Εφαρμογές Η/Υ Α΄ τόμο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Β. Καλατζής κ.α.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ΤΟΜΕΑΣ ΥΓΕΙΑΣ ΠΡΟΝΟΙΑΣ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402"/>
        <w:gridCol w:w="2835"/>
      </w:tblGrid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Στοιχεία Ανατομίας</w:t>
            </w:r>
            <w:r>
              <w:rPr>
                <w:rFonts w:cs="Arial" w:ascii="Arial" w:hAnsi="Arial"/>
                <w:b/>
                <w:sz w:val="18"/>
                <w:lang w:val="en-US"/>
              </w:rPr>
              <w:t>-</w:t>
            </w:r>
            <w:r>
              <w:rPr>
                <w:rFonts w:cs="Arial" w:ascii="Arial" w:hAnsi="Arial"/>
                <w:b/>
                <w:sz w:val="18"/>
              </w:rPr>
              <w:t xml:space="preserve"> Φυσιολογίας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Στοιχεία Ανατομίας-Στοιχεία Φυσιολογία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Κατρίτσης Ε.Δ. κ.ά.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Πρώτες Βοήθειε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Πρώτες Βοήθειε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Μάκος Κ. κ.ά.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Στοιχεία Φαρμακολογία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Φαρμακολογί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Αξιωτάκης Α. κ.ά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Στοιχεία Μικροβιολογία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Μικροβιολογία 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Μαρίνης Ε. κ.ά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Βασική Νοσηλευτική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Νοσηλευτικ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Γκουργκούλη Ε. κ.ά. </w:t>
            </w:r>
          </w:p>
        </w:tc>
      </w:tr>
      <w:tr>
        <w:trPr>
          <w:trHeight w:val="3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Βρεφοκομί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Βρεφοκομί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Μπιρμπίλη Μ. κ.ά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69"/>
        <w:gridCol w:w="3686"/>
        <w:gridCol w:w="2693"/>
      </w:tblGrid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Ηλεκτροτεχνία 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Ηλεκτροτεχνία 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Α) Ανάλυση Ηλεκτρικών Κυκλωμάτων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Β) Ηλεκτρολ. Εργαστήρι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Βιβλίου μαθητή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 Βουρνάς κ.ά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(Α): Μ. Ιωαννίδου κ.ά.</w:t>
              <w:br/>
              <w:t>(Β): Φ. Τοπαλής κ.</w:t>
            </w:r>
            <w:r>
              <w:rPr>
                <w:rFonts w:cs="Arial" w:ascii="Arial" w:hAnsi="Arial"/>
                <w:sz w:val="18"/>
                <w:szCs w:val="18"/>
              </w:rPr>
              <w:t>ά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σωτερικές Ηλεκτρικές Εγκαταστάσει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Ηλεκτρικές Εγκαταστάσει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21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Τετράδιο Εργασίας για το μάθημα Στοιχεία Εσωτερικών Ηλεκτρικών Εγκαταστάσεων και Ηλεκτρολογικού Σχεδίο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Foo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ργαστήριο Ηλεκτρικών Εγκαταστάσεων</w:t>
              <w:b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Γ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ετράδιο Εργασίας για το Εργαστήριο Ηλεκτρικών Εγκαταστάσε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Βιβλίου μαθητή:</w:t>
            </w:r>
            <w:r>
              <w:rPr>
                <w:rFonts w:cs="Arial" w:ascii="Arial" w:hAnsi="Arial"/>
                <w:b/>
                <w:i/>
                <w:sz w:val="18"/>
              </w:rPr>
              <w:br/>
            </w:r>
            <w:r>
              <w:rPr>
                <w:rFonts w:cs="Arial" w:ascii="Arial" w:hAnsi="Arial"/>
                <w:sz w:val="18"/>
              </w:rPr>
              <w:t>Σ. Αντωνόπουλος κ.ά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i w:val="false"/>
                <w:i w:val="false"/>
                <w:sz w:val="18"/>
                <w:u w:val="single"/>
              </w:rPr>
            </w:pPr>
            <w:r>
              <w:rPr>
                <w:rFonts w:cs="Arial" w:ascii="Arial" w:hAnsi="Arial"/>
                <w:b/>
                <w:i w:val="false"/>
                <w:sz w:val="18"/>
                <w:u w:val="single"/>
              </w:rPr>
              <w:t>Συνοδευτικού υλικού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sz w:val="18"/>
                <w:lang w:val="en-US"/>
              </w:rPr>
              <w:t>A</w:t>
            </w:r>
            <w:r>
              <w:rPr>
                <w:rFonts w:cs="Arial" w:ascii="Arial" w:hAnsi="Arial"/>
                <w:sz w:val="18"/>
              </w:rPr>
              <w:t>) Φ. Δημόπουλος κ.ά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Β)</w:t>
            </w:r>
            <w:r>
              <w:rPr>
                <w:rFonts w:cs="Arial" w:ascii="Arial" w:hAnsi="Arial"/>
              </w:rPr>
              <w:t xml:space="preserve">Θ. Γεωργάκης </w:t>
            </w:r>
            <w:r>
              <w:rPr>
                <w:rFonts w:cs="Arial" w:ascii="Arial" w:hAnsi="Arial"/>
                <w:sz w:val="18"/>
              </w:rPr>
              <w:t>κ.ά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Γ) </w:t>
            </w:r>
            <w:r>
              <w:rPr>
                <w:rFonts w:cs="Arial" w:ascii="Arial" w:hAnsi="Arial"/>
              </w:rPr>
              <w:t xml:space="preserve">Θ. Γεωργάκης </w:t>
            </w:r>
            <w:r>
              <w:rPr>
                <w:rFonts w:cs="Arial" w:ascii="Arial" w:hAnsi="Arial"/>
                <w:sz w:val="18"/>
              </w:rPr>
              <w:t>κ.ά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Ηλεκτρικοί αυτοματισμοί και στοιχεία ηλεκτρονική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Α. Συστήματα Αυτοματισμών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Α΄ τόμο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. Στοιχεία Ηλεκτρονική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Α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Ηλεκτρολογικό Εργαστήριο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Β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Τετράδιο εργαστηριακών ασκήσεων για το Εργαστήριο Αυτοματισμο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ιβλίου μαθητή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Α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Ν. Ζούλης κ.ά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Β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. Βαρζάκας κ.ά.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Συνοδευτικού υλικού:</w:t>
            </w:r>
            <w:r>
              <w:rPr>
                <w:rFonts w:cs="Arial" w:ascii="Arial" w:hAnsi="Arial"/>
                <w:i w:val="false"/>
                <w:sz w:val="18"/>
                <w:szCs w:val="18"/>
              </w:rPr>
              <w:br/>
              <w:t>(Α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. Τοπαλής, κ.ά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Β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Ν. Ζούλης κ.ά</w:t>
            </w:r>
            <w:r>
              <w:rPr>
                <w:rFonts w:cs="Book Antiqua" w:ascii="Book Antiqua" w:hAnsi="Book Antiqua"/>
                <w:sz w:val="18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χεδίαση Ηλεκτρικών Εγκαταστάσεων με Η/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φαρμογές Ηλεκτρονικών Υπολογιστών Β΄ τεύχο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. Δημητρόπουλος κ.ά.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>
          <w:rFonts w:cs="Arial" w:ascii="Arial" w:hAnsi="Arial"/>
          <w:b/>
          <w:sz w:val="24"/>
        </w:rPr>
        <w:t>ΤΟΜΕΑΣ ΗΛΕΚΤΡΟΛΟΓΙΚΟΣ</w:t>
      </w:r>
    </w:p>
    <w:sectPr>
      <w:footerReference w:type="default" r:id="rId2"/>
      <w:type w:val="nextPage"/>
      <w:pgSz w:w="11906" w:h="16838"/>
      <w:pgMar w:left="1800" w:right="1800" w:gutter="0" w:header="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Palatino Linotype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ookman Old Styl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eastAsia="Arial Unicode MS" w:cs="Book Antiqu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jc w:val="center"/>
      <w:outlineLvl w:val="3"/>
    </w:pPr>
    <w:rPr>
      <w:rFonts w:ascii="Book Antiqua" w:hAnsi="Book Antiqua" w:cs="Book Antiqua"/>
      <w:b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outlineLvl w:val="4"/>
    </w:pPr>
    <w:rPr>
      <w:rFonts w:ascii="Book Antiqua" w:hAnsi="Book Antiqua" w:cs="Book Antiqua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jc w:val="center"/>
      <w:outlineLvl w:val="5"/>
    </w:pPr>
    <w:rPr>
      <w:rFonts w:ascii="Book Antiqua" w:hAnsi="Book Antiqua" w:cs="Book Antiqu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Palatino Linotype" w:hAnsi="Palatino Linotype" w:eastAsia="Batang;바탕" w:cs="Palatino Linotype"/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Times New Roman"/>
      <w:sz w:val="20"/>
      <w:szCs w:val="20"/>
    </w:rPr>
  </w:style>
  <w:style w:type="character" w:styleId="Style6">
    <w:name w:val="Προεπιλεγμένη γραμματοσειρά"/>
    <w:qFormat/>
    <w:rPr/>
  </w:style>
  <w:style w:type="character" w:styleId="PageNumber">
    <w:name w:val="Page Number"/>
    <w:basedOn w:val="Style6"/>
    <w:rPr/>
  </w:style>
  <w:style w:type="character" w:styleId="2Char">
    <w:name w:val="Επικεφαλίδα 2 Char"/>
    <w:basedOn w:val="Style6"/>
    <w:qFormat/>
    <w:rPr>
      <w:rFonts w:ascii="Arial" w:hAnsi="Arial" w:cs="Arial"/>
      <w:b/>
      <w:i/>
      <w:sz w:val="28"/>
    </w:rPr>
  </w:style>
  <w:style w:type="character" w:styleId="9Char">
    <w:name w:val="Επικεφαλίδα 9 Char"/>
    <w:basedOn w:val="Style6"/>
    <w:qFormat/>
    <w:rPr>
      <w:rFonts w:ascii="Arial" w:hAnsi="Arial" w:cs="Arial"/>
      <w:sz w:val="22"/>
    </w:rPr>
  </w:style>
  <w:style w:type="character" w:styleId="3Char">
    <w:name w:val="Σώμα κείμενου 3 Char"/>
    <w:basedOn w:val="Style6"/>
    <w:qFormat/>
    <w:rPr>
      <w:color w:val="000080"/>
      <w:sz w:val="16"/>
    </w:rPr>
  </w:style>
  <w:style w:type="character" w:styleId="Char">
    <w:name w:val="Τίτλος Char"/>
    <w:basedOn w:val="Style6"/>
    <w:qFormat/>
    <w:rPr>
      <w:rFonts w:ascii="Book Antiqua" w:hAnsi="Book Antiqua" w:cs="Book Antiqua"/>
      <w:b/>
      <w:sz w:val="22"/>
    </w:rPr>
  </w:style>
  <w:style w:type="character" w:styleId="Char1">
    <w:name w:val="Υποσέλιδο Char"/>
    <w:basedOn w:val="Style6"/>
    <w:qFormat/>
    <w:rPr>
      <w:sz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" w:leader="none"/>
      </w:tabs>
      <w:ind w:left="720" w:hanging="0"/>
      <w:jc w:val="center"/>
    </w:pPr>
    <w:rPr>
      <w:rFonts w:ascii="Book Antiqua" w:hAnsi="Book Antiqua" w:cs="Book Antiqua"/>
      <w:b/>
      <w:sz w:val="22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2">
    <w:name w:val="Σώμα κείμενου με εσοχή 2"/>
    <w:basedOn w:val="Normal"/>
    <w:qFormat/>
    <w:pPr>
      <w:ind w:left="360" w:hanging="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">
    <w:name w:val="Σώμα κείμενου με εσοχή 3"/>
    <w:basedOn w:val="Normal"/>
    <w:qFormat/>
    <w:pPr>
      <w:ind w:left="72" w:hanging="0"/>
      <w:jc w:val="center"/>
    </w:pPr>
    <w:rPr>
      <w:sz w:val="24"/>
    </w:rPr>
  </w:style>
  <w:style w:type="paragraph" w:styleId="31">
    <w:name w:val="Σώμα κείμενου 3"/>
    <w:basedOn w:val="Normal"/>
    <w:qFormat/>
    <w:pPr>
      <w:spacing w:before="0" w:after="120"/>
    </w:pPr>
    <w:rPr>
      <w:color w:val="000080"/>
      <w:sz w:val="16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360" w:leader="none"/>
      </w:tabs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Bookman Old Style" w:hAnsi="Bookman Old Style" w:eastAsia="Arial Unicode MS" w:cs="Bookman Old Style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0:24:00Z</dcterms:created>
  <dc:creator>giouli</dc:creator>
  <dc:description/>
  <cp:keywords/>
  <dc:language>en-US</dc:language>
  <cp:lastModifiedBy>fmonou</cp:lastModifiedBy>
  <cp:lastPrinted>2009-10-21T13:02:00Z</cp:lastPrinted>
  <dcterms:modified xsi:type="dcterms:W3CDTF">2012-08-29T06:09:00Z</dcterms:modified>
  <cp:revision>101</cp:revision>
  <dc:subject/>
  <dc:title>ΔΙΔΑΚΤΙΚΑ ΒΙΒΛΙΑ </dc:title>
</cp:coreProperties>
</file>