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Cs w:val="24"/>
        </w:rPr>
        <w:t xml:space="preserve">ΔΙΔΑΚΤΙΚΑ ΒΙΒΛΙΑ ΓΙΑ ΤΟ ΣΧΟΛΙΚΟ ΕΤΟΣ 2012-2013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Α΄ ΤΑΞΗ ΗΜΕΡΗΣΙΟΥ ΕΠΑΓΓΕΛΜΑΤΙΚΟΥ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ΜΑΘΗΜΑΤΑ ΓΕΝΙΚΗΣ  ΠΑΙΔΕΙΑ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283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ΜΑΘΗΜΑ</w:t>
            </w:r>
            <w:r>
              <w:rPr>
                <w:rFonts w:cs="Arial" w:ascii="Arial" w:hAnsi="Arial"/>
                <w:b/>
                <w:lang w:val="en-US"/>
              </w:rPr>
              <w:t>TO</w:t>
            </w:r>
            <w:r>
              <w:rPr>
                <w:rFonts w:cs="Arial" w:ascii="Arial" w:hAnsi="Arial"/>
                <w:b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 ΟΜΑΔ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Θρησκευτικ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Ορθόδοξη πίστη και λατρεί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Χρ. Γκότση 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 Unicode MS" w:cs="Arial"/>
                <w:b/>
                <w:b/>
                <w:spacing w:val="10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  <w:t>Ελληνική Γλώσσα</w:t>
            </w:r>
          </w:p>
          <w:p>
            <w:pPr>
              <w:pStyle w:val="Heading9"/>
              <w:spacing w:before="0" w:after="0"/>
              <w:ind w:left="113" w:right="113" w:hanging="0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/>
                <w:b/>
                <w:spacing w:val="10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Νέα Ελληνική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Έκφραση- Έκθεση Τεύχος Α΄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Χρ. Τσολάκης  κ.ά.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  <w:t xml:space="preserve">Γλωσσικές Ασκήσεις (για το Γ. Λύκειο) Α΄, Β΄, Γ΄ </w:t>
            </w:r>
          </w:p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eastAsia="Arial Unicode MS" w:cs="Arial"/>
                <w:b/>
                <w:spacing w:val="10"/>
                <w:sz w:val="18"/>
              </w:rPr>
              <w:t>Τάξει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Γλ. Κανδήρου  κ.ά.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Νέα Ελληνική  Λογοτεχν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  <w:t>Κείμενα Νεοελληνικής Λογοτεχνίας  Α΄ τεύχος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 xml:space="preserve">Βιβλίο μαθητή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Ν. Γρηγοριάδης κ.ά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 xml:space="preserve">Βιβλίο καθηγητή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Α. Γεωργιάδου κ.ά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ξικό Λογοτεχνικών Όρ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</w:rPr>
              <w:t>Ιω. Παρίσης  κ.ά.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Αρχαία και Μεσαιωνικ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Γ. Γρυντάκης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0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Μαθηματικ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Άλγεβ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Άλγεβρα και Στοιχεία Πιθανοτήτων 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Α΄ τάξης Γενικού Λυκείου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  <w:t>Συνοδευτικό Υλικό:</w:t>
            </w:r>
          </w:p>
          <w:p>
            <w:pPr>
              <w:pStyle w:val="3"/>
              <w:spacing w:before="0" w:after="0"/>
              <w:rPr>
                <w:rFonts w:ascii="Arial" w:hAnsi="Arial" w:eastAsia="Arial Unicode MS" w:cs="Arial"/>
                <w:color w:val="000000"/>
                <w:spacing w:val="1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</w:rPr>
              <w:t>Σ. Ανδρεαδάκης κ. ά.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εωμετ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υκλείδεια Γεωμετρία Α΄&amp; Β΄ τάξεων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Ε.Μ.Ε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Λύσεις Ασκήσε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Η. Αργυρόπουλου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</w:rPr>
              <w:t>κ. ά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υσικές Επιστήμ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υσ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Φυσική Γενικής Παιδεί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΄ Τάξης Γενικού Λυκείου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  <w:t>Συνοδευτικό Υλικό: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Βιβλίο καθηγητή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Λύσεις των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Βλάχος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/>
                <w:i w:val="false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</w:rPr>
            </w:pPr>
            <w:r>
              <w:rPr>
                <w:rFonts w:cs="Arial"/>
                <w:i w:val="false"/>
                <w:sz w:val="18"/>
              </w:rPr>
              <w:t>Χημε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</w:rPr>
            </w:pPr>
            <w:r>
              <w:rPr>
                <w:rFonts w:cs="Arial"/>
                <w:i w:val="false"/>
                <w:sz w:val="18"/>
              </w:rPr>
              <w:t>Χημεία Α΄ Λυκείου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  <w:t>Συνοδευτικό Υλικό: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Λύσεις των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. Λιοδάκης κ.ά.</w:t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Ξένη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ενικά Αγγλικά Α΄ Τάξη 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</w:rPr>
              <w:t xml:space="preserve"> Κύκλ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Ε. Τσιουρή κ.ά. </w:t>
            </w:r>
          </w:p>
        </w:tc>
      </w:tr>
      <w:tr>
        <w:trPr/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43535</wp:posOffset>
                      </wp:positionV>
                      <wp:extent cx="5913755" cy="11474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3755" cy="1147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  <w:gridCol w:w="2428"/>
                                    <w:gridCol w:w="2712"/>
                                    <w:gridCol w:w="3391"/>
                                  </w:tblGrid>
                                  <w:tr>
                                    <w:trPr>
                                      <w:trHeight w:val="784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Α/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ΤΙΤΛΟ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ΜΑΘΗΜΑΤΟ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ΤΙΤΛΟΣ ΒΙΒΛΙΟ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ΣΥΓΓΡΑΦΙΚΗ ΟΜΑΔ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χές Οικονομία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χές Οικονομίας (Α Τάξη  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ου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Κύκλου Τομέα Οικονομίας &amp; Διοίκησης ΤΕΕ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Γ. Κώττης κ.ά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Πολιτειακή Παιδεί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Πολιτική και Δίκαιο  Β΄ τάξης ΓΕ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Παπακωνσταντίνου Καλλιόπη κ.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Εφαρμογές Πληροφορική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υτοματισμός Γραφεί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Αικ. Γεωργόπουλου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5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not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Ερευνητική Εργασία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rojec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ΒΙΒΛΙΟ ΚΑΘΗΓΗΤ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Η Καινοτομία των Ερευνητικών Εργασιών στο Λύκει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Όπως έχουν τυπωθεί σύμφωνα με την αρ. πρωτ. 59611/Γ2/25-05-20011 Υ.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5.65pt;height:90.35pt;mso-wrap-distance-left:0pt;mso-wrap-distance-right:9.05pt;mso-wrap-distance-top:0pt;mso-wrap-distance-bottom:0pt;margin-top:27.05pt;mso-position-vertical-relative:page;margin-left:-3.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2428"/>
                              <w:gridCol w:w="2712"/>
                              <w:gridCol w:w="3391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Α/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ΤΙΤΛΟ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ΜΑΘΗΜΑΤΟ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ΤΙΤΛΟΣ ΒΙΒΛΙΟ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ΣΥΓΓΡΑΦΙΚΗ ΟΜΑΔ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Αρχές Οικονομίας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Αρχές Οικονομίας (Α Τάξη 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Κύκλου Τομέα Οικονομίας &amp; Διοίκησης ΤΕΕ).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Γ. Κώττης κ.ά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Πολιτειακή Παιδεία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Πολιτική και Δίκαιο  Β΄ τάξης ΓΕ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Παπακωνσταντίνου Καλλιόπη κ.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Εφαρμογές Πληροφορικής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Αυτοματισμός Γραφείου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Αικ. Γεωργόπουλο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Ερευνητική Εργασία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je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ΒΙΒΛΙΟ ΚΑΘΗΓΗΤ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Η Καινοτομία των Ερευνητικών Εργασιών στο Λύκειο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Όπως έχουν τυπωθεί σύμφωνα με την αρ. πρωτ. 59611/Γ2/25-05-20011 Υ.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ΜΑΘΗΜΑΤΑ ΒΑΣΙΚΩΝ ΙΚΑΝΟΤΗ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ΑΘΗΜΑΤΑ ΕΠΙΛΟΓΗΣ</w:t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0"/>
        <w:gridCol w:w="2850"/>
        <w:gridCol w:w="3544"/>
      </w:tblGrid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/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ΙΤΛΟΣ ΜΑΘΗΜΑΤΟ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ΙΤΛΟΣ ΒΙΒΛΙ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ΓΓΡΑΦΙΚΗ ΟΜΑΔΑ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ικό Σχέδι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ικό Σχέδιο Β΄ Τάξης Ενιαίου Λυκείου Τεχνολογικής Κατεύθυνσ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άψας Α. κ.ά.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γωγή Υγείας-Πρώτες Βοήθειε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  <w:t>ΒΙΒΛΙΟ ΚΑΘΗΓΗΤ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  <w:t>1.Εγχειρίδιο για εκπαιδευτικούς Πρωτοβάθμιας και Δευτεροβάθμιας Εκπαίδευσης: «Αγωγή Υγείας/Βασικές Αρχές-Σχεδιασμός Προγράμματος»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  <w:t xml:space="preserve">2. Αγωγή Υγεία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  <w:t>Ματίνας  Στάππα-Μουρτζίνη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Ζωή Κασαπίδου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>Δήμητρα Σφήκ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Τέχν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Τέχνη/Έκτακτες Ανάγκε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ριπολίτης κ.ά.</w:t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Εφαρμογές Γεωπονίας και Τεχνολογίας Τροφίμω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Στοιχεία Γεωπονίας &amp; Αγροτικής Ανάπτυξης        Γ΄ τάξης ΓΕ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απαγεωργίου Κ., Κλάδης Π. κ.α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ΜΑΘΗΜΑΤΑ ΥΠΟΣΤΗΡΙΞΗΣ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686"/>
      </w:tblGrid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έα Ελληνική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ηγίες  σύμφωνα με την αρ. πρωτ. 76981/Γ2/06-07-2012 εγκύκλ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ικ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ηγίες σύμφωνα με την αρ. πρωτ. 76981/Γ2/06-07-2012 εγκύκλ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φαλίδα Cha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3:00Z</dcterms:created>
  <dc:creator>giouli</dc:creator>
  <dc:description/>
  <cp:keywords/>
  <dc:language>en-US</dc:language>
  <cp:lastModifiedBy>fmonou</cp:lastModifiedBy>
  <cp:lastPrinted>2012-08-29T09:21:00Z</cp:lastPrinted>
  <dcterms:modified xsi:type="dcterms:W3CDTF">2012-08-30T07:00:00Z</dcterms:modified>
  <cp:revision>34</cp:revision>
  <dc:subject/>
  <dc:title>ΔΙΔΑΚΤΙΚΑ ΒΙΒΛΙΑ  </dc:title>
</cp:coreProperties>
</file>