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Cs w:val="24"/>
        </w:rPr>
        <w:t xml:space="preserve">ΔΙΔΑΚΤΙΚΑ ΒΙΒΛΙΑ ΓΙΑ ΤΟ ΣΧΟΛΙΚΟ ΕΤΟΣ 2012-2013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/>
      </w:pPr>
      <w:r>
        <w:rPr>
          <w:rFonts w:cs="Arial" w:ascii="Arial" w:hAnsi="Arial"/>
          <w:b/>
          <w:sz w:val="28"/>
          <w:szCs w:val="24"/>
        </w:rPr>
        <w:t>Γ΄ ΤΑΞΗ ΕΣΠΕΡΙΝΟΥ ΕΠΑΓΓΕΛΜΑΤΙΚΟΥ   ΛΥΚΕΙΟΥ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ΜΑΘΗΜΑΤΑ ΓΕΝΙΚΗΣ  ΠΑΙΔΕΙΑΣ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Book Antiqua" w:hAnsi="Book Antiqua" w:cs="Book Antiqua"/>
          <w:b/>
          <w:b/>
          <w:sz w:val="22"/>
          <w:szCs w:val="28"/>
        </w:rPr>
      </w:pPr>
      <w:r>
        <w:rPr>
          <w:rFonts w:cs="Book Antiqua" w:ascii="Book Antiqua" w:hAnsi="Book Antiqua"/>
          <w:b/>
          <w:sz w:val="22"/>
          <w:szCs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83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ΤΙΤΛ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>ΜΑΘΗΜΑ</w:t>
            </w:r>
            <w:r>
              <w:rPr>
                <w:rFonts w:cs="Arial" w:ascii="Arial" w:hAnsi="Arial"/>
                <w:b/>
                <w:lang w:val="en-US"/>
              </w:rPr>
              <w:t>TO</w:t>
            </w:r>
            <w:r>
              <w:rPr>
                <w:rFonts w:cs="Arial" w:ascii="Arial" w:hAnsi="Arial"/>
                <w:b/>
              </w:rPr>
              <w:t>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 ΟΜΑΔΑ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b/>
                <w:sz w:val="18"/>
              </w:rPr>
              <w:t>Νεοελληνική  Γλώσσ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Heading9"/>
              <w:spacing w:before="0" w:after="0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Έκφραση- Έκθεση Τεύχος  Β</w:t>
            </w:r>
            <w:r>
              <w:rPr>
                <w:rFonts w:cs="Arial"/>
                <w:sz w:val="20"/>
                <w:szCs w:val="16"/>
              </w:rPr>
              <w:t>΄  (Β΄ Τάξης Γενικού Λυκείο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σολάκης 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Αδαλόγλου Κ. κ.ά.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Ιστορ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Ιστορία του Νεότερου &amp; Σύγχρονου Κόσμου από το 1453 έως σήμερα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</w:rPr>
              <w:t>(Β΄ τάξης 1</w:t>
            </w:r>
            <w:r>
              <w:rPr>
                <w:rFonts w:cs="Arial" w:ascii="Arial" w:hAnsi="Arial"/>
                <w:vertAlign w:val="superscript"/>
              </w:rPr>
              <w:t>ου</w:t>
            </w:r>
            <w:r>
              <w:rPr>
                <w:rFonts w:cs="Arial" w:ascii="Arial" w:hAnsi="Arial"/>
              </w:rPr>
              <w:t xml:space="preserve"> κύκλου ΤΕ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τσουλάκου Θ.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cs="Arial" w:ascii="Arial" w:hAnsi="Arial"/>
                <w:sz w:val="18"/>
              </w:rPr>
              <w:t>Κυρκίνη Α. κ.ά.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Άλγεβ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Άλγεβρα  Β΄ τάξης Γενικού Λυκείου (παλιό βιβλίο)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3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pacing w:val="1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Λύσεις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δρεαδάκης Σ. κ.ά.</w:t>
            </w:r>
          </w:p>
        </w:tc>
      </w:tr>
      <w:tr>
        <w:trPr>
          <w:trHeight w:val="11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Φυσικ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Φυσική  Θετικής και Τεχνολογικής κατεύθυνσης  Β τάξης Γενικού Λυκ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Λύσεις Ασκήσεω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ωάννου Αλ. κ. ά</w:t>
            </w:r>
          </w:p>
        </w:tc>
      </w:tr>
      <w:tr>
        <w:trPr>
          <w:trHeight w:val="1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3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Φυσική Γενικής Παιδείας Β΄ Τάξης Γενικού Λυκείου (νέο βιβλίο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Λύσεις Ασκήσεω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Ν. Αλεξάκη, Σ. Αμπατζή κ.ά.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</w:rPr>
            </w:pPr>
            <w:r>
              <w:rPr>
                <w:rFonts w:cs="Arial"/>
                <w:i w:val="false"/>
                <w:sz w:val="18"/>
              </w:rPr>
              <w:t xml:space="preserve">Χημεία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Χημεία Β΄ τάξης Λυκείου Γενικής Παιδείας (νέο βιβλίο)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. Λιοδάκης κ.ά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b/>
          <w:sz w:val="28"/>
          <w:szCs w:val="24"/>
        </w:rPr>
        <w:t xml:space="preserve">                    </w:t>
      </w:r>
      <w:r>
        <w:rPr>
          <w:rFonts w:cs="Arial" w:ascii="Arial" w:hAnsi="Arial"/>
          <w:b/>
          <w:sz w:val="28"/>
          <w:szCs w:val="24"/>
        </w:rPr>
        <w:t>ΜΑΘΗΜΑΤΑ ΕΠΙΛΟΓΗΣ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70"/>
        <w:gridCol w:w="2850"/>
        <w:gridCol w:w="3544"/>
      </w:tblGrid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Θετικής και Τεχνολογικής Κατεύθυνση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Μαθηματικά Θετικής &amp; Τεχνολογική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εύθυνσ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. Αδαμόπουλος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δική θεματική Δραστηριότητα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ΙΒΛΙΟ ΚΑΘΗΓΗΤ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 καινοτομία των ερευνητικών εργασιών στο Λύκει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ία Γ. Ματσαγγούρα κ.α.</w:t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ΜΑΘΗΜΑΤΑ ΕΙΔΙΚΟΤΗΤΩ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ΥΓΕΙΑΣ ΠΡΟΝΟΙΑΣ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4"/>
          <w:u w:val="single"/>
        </w:rPr>
      </w:pPr>
      <w:r>
        <w:rPr>
          <w:rFonts w:cs="Book Antiqua" w:ascii="Book Antiqua" w:hAnsi="Book Antiqua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ΒΟΗΘΩΝ ΝΟΣΗΛΕΥΤ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4111"/>
        <w:gridCol w:w="1984"/>
      </w:tblGrid>
      <w:tr>
        <w:trPr>
          <w:trHeight w:val="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οσηλευτικ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Νοσηλευτική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Ζ. Ρούπας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8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Χειρουργική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Τεχνική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Χειρουργείο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) Χειρουργική 1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2)Τεχνική Χειρουργείου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Ε. Δίκη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) Θ. Ζιάκας κ.ά.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Στοιχεία Γυναικολογίας- Μαιευτικής και  Παιδιατρική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) Μαιευτική – Γυναικολογία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 Κύκλ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2) Στοιχεία Παιδιατρικής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Μ. Βάρρας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) Ν. Σκεντέρης κ.ά.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Νευρολογίας-Ψυχιατρική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ευρολογία - Ψυχιατρικ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Π. Παπανικολάου κ.ά.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-Φυσιολογίας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Ανατομίας – Στοιχεία Φυσιολογί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τρίτσης Ε.Δ.  κ.ά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ΒΟΗΘΩΝ ΙΑΤΡΙΚΩΝ &amp; ΒΙΟΛΟΓΙΚΩΝ ΕΡΓΑΣΤΗΡΙ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4111"/>
        <w:gridCol w:w="1984"/>
      </w:tblGrid>
      <w:tr>
        <w:trPr>
          <w:trHeight w:val="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λινική Βιοχημεί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)Κλινική Βιοχημεία 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) Κλινική Βιοχημεία  ΙΙ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Ι.Καρβούνης κ.ά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Ι. Ιωαννίδης κ.ά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οσολογία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νοσολογία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. Μιχαηλίδης κ.ά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ικροβιολογί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Μικροβιολογία Ι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. Μενεγάτου κ.ά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Εργαστηρίων και Τεχνολογία Οργάν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ργάνωση Εργαστηρίων και Τεχνολογία Οργάνων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 Β΄ Τάξ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. Κοντοδημόπουλος κ.ά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 Ανατομίας-Φυσιολογίας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Ανατομίας – Στοιχεία Φυσιολογί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τρίτσης Ε.Δ. κ.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sz w:val="28"/>
          <w:lang w:val="en-US"/>
        </w:rPr>
      </w:pPr>
      <w:r>
        <w:rPr>
          <w:rFonts w:cs="Book Antiqua" w:ascii="Book Antiqua" w:hAnsi="Book Antiqua"/>
          <w:b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lang w:val="en-US"/>
        </w:rPr>
      </w:pPr>
      <w:r>
        <w:rPr>
          <w:rFonts w:cs="Book Antiqua" w:ascii="Book Antiqua" w:hAnsi="Book Antiqua"/>
          <w:b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lang w:val="en-US"/>
        </w:rPr>
      </w:pPr>
      <w:r>
        <w:rPr>
          <w:rFonts w:cs="Book Antiqua" w:ascii="Book Antiqua" w:hAnsi="Book Antiqua"/>
          <w:b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                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ΒΟΗΘΩΝ ΒΡΕΦΟΝΗΠΙΟΚΟΜΩ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4111"/>
        <w:gridCol w:w="1984"/>
      </w:tblGrid>
      <w:tr>
        <w:trPr>
          <w:trHeight w:val="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έθοδοι Δημιουργικής Απασχόλησης και Τεχνικά Εποπτικά Μέσ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έθοδοι Δημιουργικής Απασχόλησης και Τεχνικά Εποπτικά Μέσα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Β΄ Τάξ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. Μανέτα κ.ά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ουσική-Μουσικοκινητική Αγωγ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) Μουσική Αγωγή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Μουσικοκινητική Αγωγή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Κ. Πατσαντζόπουλος κ.ά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Γενικής και Εξελικτικής Ψυχολογία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Στοιχεία  Γενικής και Εξελικτικής Ψυχολογίας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Β΄ Τάξ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. Μακρόγλου – Γουώλς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Αισθητική Αγωγή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Θεατρικό Παιχνίδ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Αισθητική Αγωγή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. Κοντογιάννη κ.ά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ογοτεχνία Προσχολικής Ηλικία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Λογοτεχνία Προσχολικής Ηλικίας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Χ. Σονιάδης κ.ά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Παιδαγωγικού Περιβάλλον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ργάνωση Βρεφονηπιακών Τμημάτων και Μορφές Δραστηριοτήτων Προσχολικής Ηλικίας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Σ. Λιώνη κ.ά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τοιχεία Ανατομίας-Φυσιολογίας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 – Στοιχεία Φυσιολογί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τρίτσης  Ε.Δ.. κ.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ΠΛΗΡΟΦΟΡΙΚΗ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ΥΠΟΣΤΗΡΙΞΗ ΣΥΣΤΗΜΑΤΩΝ  ΕΦΑΡΜΟΓΕΣ &amp; ΔΙΚΤΥΑ Η/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92"/>
        <w:gridCol w:w="3969"/>
        <w:gridCol w:w="2052"/>
      </w:tblGrid>
      <w:tr>
        <w:trPr>
          <w:trHeight w:val="7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Λειτουργικά Συστήματα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ιτουργικά Συστήματα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Κάβουρας κ.α.</w:t>
            </w:r>
          </w:p>
        </w:tc>
      </w:tr>
      <w:tr>
        <w:trPr>
          <w:trHeight w:val="54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ίκτυα υπολογιστών 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Δικτύων Επικοινωνιώ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Αρβανίτης Κ. κ.ά.</w:t>
            </w:r>
          </w:p>
        </w:tc>
      </w:tr>
      <w:tr>
        <w:trPr>
          <w:trHeight w:val="40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άσεις Δεδομέν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Βάσεις Δεδομέν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Συνοδευτικό υλικό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τράδιο εργασιώ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Μανωλόπουλος κ.ά.</w:t>
            </w:r>
          </w:p>
        </w:tc>
      </w:tr>
      <w:tr>
        <w:trPr>
          <w:trHeight w:val="42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Πολυμέσ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Πολυμέσω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Ν. Αρβανίτης κ.ά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ΗΛΕΚΤΡΟΛΟΓΙΚΟ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 ΗΛΕΚΤΡΟΛΟΓΙΚΩΝ ΕΓΚΑΤΑΣΤΑΣΕ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969"/>
        <w:gridCol w:w="2127"/>
      </w:tblGrid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Α) Ανάλυση Ηλεκτρικ. Κυκλωμ.   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8"/>
                <w:szCs w:val="18"/>
              </w:rPr>
              <w:t>(Β) Ηλεκ/γικό Εργαστή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Βουρνάς κ.ά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δευτικού υλικού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Α)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t xml:space="preserve">Μ. Ιωαννίδης </w:t>
            </w:r>
            <w:r>
              <w:rPr>
                <w:rFonts w:cs="Arial" w:ascii="Arial" w:hAnsi="Arial"/>
                <w:sz w:val="18"/>
                <w:szCs w:val="18"/>
              </w:rPr>
              <w:t>κ.ά.    (Β): Φ. Τοπαλής κ.ά.</w:t>
            </w:r>
          </w:p>
        </w:tc>
      </w:tr>
      <w:tr>
        <w:trPr>
          <w:trHeight w:val="9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Εγκαταστάσει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ιδικές Ηλεκτρικές    Εγκαταστάσεις          Α΄ και Β΄ Τεύχη </w:t>
            </w: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 xml:space="preserve">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21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/ριο Ηλεκτρ. Εγκατασ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. Βαρβατσουλάκη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δευτικού υλικού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Αντωνόπουλος κ.ά.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υτοματισμοί και συστήματα Αυτομάτου Ελέγχο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στήματα Αυτοματισμών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Β΄ τόμος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Εργ/ριο Αυτ/σμών &amp; Συστημ. Αυτομάτου Ελέγχο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Ζούλης κ.ά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 Συνοδευτικού υλικού:</w:t>
              <w:br/>
              <w:t>Δ. Βέντζα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εδίαση Ηλεκτρικών Εγκαταστάσεων με Η/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φαρμογές Ηλεκτρονικών Υπολογιστών Β΄ τεύχο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Β. Δημητρόπουλος κ.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ΜΗΧΑΝΟΛΟΓ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ΜΗΧΑΝΟΛΟΓΙΚΩΝ ΕΓΚΑΤΑΣΤΑΣΕΩΝ ΚΑΙ ΚΑΤΑΣΚΕΥΩ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969"/>
        <w:gridCol w:w="2268"/>
      </w:tblGrid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Ω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Κατεργασι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Μηχανολογικών Κατασκευώ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ελλαπόρτα Δ. 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νίκα Θ. κ.ά. </w:t>
            </w:r>
          </w:p>
        </w:tc>
      </w:tr>
      <w:tr>
        <w:trPr>
          <w:trHeight w:val="55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υργική Τεχνολογ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ουργική Τεχνολογία Ι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Κατεργασίες κοπή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κ. Μανσούρ κ.ά</w:t>
            </w:r>
          </w:p>
        </w:tc>
      </w:tr>
      <w:tr>
        <w:trPr>
          <w:trHeight w:val="5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ουργική Τεχνολογία Ι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Κατεργασίες διαμόρφωσης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Αντωνιάδης κ.ά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Τεχνικής Θερμοδυναμικής &amp; Μετάδοσης Θερμότητα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Θερμοδυναμική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Ροζάκου Ν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πυρίδωνος Π. </w:t>
            </w:r>
          </w:p>
        </w:tc>
      </w:tr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ελκυστήρες-Ανυψωτικές μηχανέ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ήματα Ανυψώσεως και μετακινήσεως υλικώ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Θ. Κουζέλ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ΕΙΔΙΚΟΤΗΤΑ: ΨΥΚΤΙΚΩΝ ΕΓΚΑΤΑΣΤΑΣΕΩΝ ΚΑΙ ΚΛΙΜΑΤΙΣΜΟ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969"/>
        <w:gridCol w:w="2126"/>
      </w:tblGrid>
      <w:tr>
        <w:trPr>
          <w:trHeight w:val="4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Κατεργασι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εχνολογία Μηχανολογικών Κατασκευώ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ελλαπόρτα Δ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νίκα Θ. κ.ά. 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Τεχνικής Θερμοδυναμικής &amp; Μετάδοσης Θερμότητας</w:t>
            </w:r>
          </w:p>
          <w:p>
            <w:pPr>
              <w:pStyle w:val="Normal"/>
              <w:ind w:left="199" w:hanging="19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ρμοδυναμικ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Ροζάκου Ν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πυρίδωνος Π. </w:t>
            </w:r>
          </w:p>
        </w:tc>
      </w:tr>
      <w:tr>
        <w:trPr>
          <w:trHeight w:val="4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ήριο Ψύξης-Κλιματισμο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Εγκαταστάσεις Ψύξης 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Εγκαταστάσεις Κλιματισμού 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ηριακός Οδηγ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μπιεστέ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αναγιώτης</w:t>
              <w:br/>
              <w:t>κ.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υτοματισμοί ψυκτικών εγκαταστάσε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λογία –Αυτοματισμο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λογία – Αυτοματισμοί, Εργαστηριακός Οδηγό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Διακουμάκος </w:t>
              <w:br/>
              <w:t>κ.α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χέδιο Ειδικότητας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χέδιο Ειδικότητας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Πουλημένος </w:t>
              <w:br/>
              <w:t>κ.α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χέδιο Ειδικότητας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Γ. Γεωργιάδης </w:t>
              <w:br/>
              <w:t>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ΟΧΗΜΑΤ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ΗΧΑΝΙΚΩΝ ΚΑΙ ΗΛΕΚΤΡΟΛΟΓΙΚΩΝ ΣΥΣΤΗΜΑΤΩΝ ΑΥΤΟΚΙΝΗΤΟΥ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969"/>
        <w:gridCol w:w="2302"/>
      </w:tblGrid>
      <w:tr>
        <w:trPr>
          <w:trHeight w:val="5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3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Ηλεκτρικό Σύστημα Αυτοκινήτο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Ηλεκτρικό Σύστημα Αυτοκινήτου &amp; Σχέδιο Ηλεκτρικού Συστήματο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ετράδι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ημοπούλου Ιφ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απαδοπούλου Ν. κ.ά.</w:t>
            </w:r>
          </w:p>
        </w:tc>
      </w:tr>
      <w:tr>
        <w:trPr>
          <w:trHeight w:val="5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στήματα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Αυτοκινήτου Ι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στήματα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Αυτοκινήτου Ι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λεξάνδρου Δ.  κ.ά.</w:t>
            </w:r>
          </w:p>
        </w:tc>
      </w:tr>
      <w:tr>
        <w:trPr>
          <w:trHeight w:val="5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λέγχων και Διαγνώσε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Τεχνολογία Ελέγχων και Διαγνώσεων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ούλγερης Γ. κ.ά.</w:t>
            </w:r>
          </w:p>
        </w:tc>
      </w:tr>
      <w:tr>
        <w:trPr>
          <w:trHeight w:val="4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ργαστήριο, Ηλεκτρομηχανικών και Ηλεκτρονικών Συστημάτων Αυτοκινήτου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πετανάκης Γ. κ.ά.</w:t>
            </w:r>
          </w:p>
        </w:tc>
      </w:tr>
      <w:tr>
        <w:trPr>
          <w:trHeight w:val="55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ργαστήριο,  Συστημάτων Ελέγχου και Αυτοματισμών Αυτοκινήτο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γιακάτσικας Π. κ.ά.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ική , Αντοχή Υλικ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ική Μηχανική – Αντοχή των Υλικ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Ροζάκου Ν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Σπυρίδωνος Π. κ.ά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ΓΕΩΠΟΝΙΑΣ, ΤΡΟΦΙΜΩΝ ΚΑΙ ΠΕΡΙΒΑΛΛΟΝΤΟ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 ΣΥΓΧΡΟΝΗ ΕΠΙΧΕΙΡΗΜΑΤΙΚΗ ΓΕΩΡΓΙΑ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261"/>
        <w:gridCol w:w="3092"/>
        <w:gridCol w:w="795"/>
        <w:gridCol w:w="2297"/>
      </w:tblGrid>
      <w:tr>
        <w:trPr>
          <w:trHeight w:val="47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41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εριβάλλον &amp; Γεωργία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εριβάλλον &amp; Γεωργία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82" w:hanging="2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λτσίκης Π.κ.ά.</w:t>
            </w:r>
          </w:p>
        </w:tc>
      </w:tr>
      <w:tr>
        <w:trPr>
          <w:trHeight w:val="55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μηχάνιση Γεωργικών Εκμεταλλεύ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μηχάνιση Γεωργικών Εκμεταλλεύ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82" w:hanging="2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έμτος Θ. κ. ά.</w:t>
            </w:r>
          </w:p>
        </w:tc>
      </w:tr>
      <w:tr>
        <w:trPr>
          <w:trHeight w:val="48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οπροστασί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Φυτοπροστασία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294"/>
              <w:rPr/>
            </w:pPr>
            <w:r>
              <w:rPr>
                <w:rFonts w:cs="Arial" w:ascii="Arial" w:hAnsi="Arial"/>
                <w:sz w:val="18"/>
                <w:szCs w:val="18"/>
              </w:rPr>
              <w:t>Τζάμος Ε. κ. ά.</w:t>
            </w:r>
          </w:p>
        </w:tc>
      </w:tr>
      <w:tr>
        <w:trPr>
          <w:trHeight w:val="4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 Οικονομία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 Οικονομία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Ζιωγάνας Χ.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άττας Κ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αχόπουλος Π. κ.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 ΤΕΧΝΟΛΟΓΙΑ ΚΑΙ ΕΛΕΓΧΟΣ ΤΡΟΦΙΜΩ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3081"/>
        <w:gridCol w:w="840"/>
        <w:gridCol w:w="2174"/>
      </w:tblGrid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5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Φυτικών Προϊόντων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Φυτικών Προϊόντων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60" w:firstLine="1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παλατσούρας  Γ. κ.ά.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Ζωικών Προϊόντων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Ζωικών Προϊόντων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92" w:hanging="11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πλούκας Ι. κ. ά.</w:t>
            </w:r>
          </w:p>
        </w:tc>
      </w:tr>
      <w:tr>
        <w:trPr>
          <w:trHeight w:val="6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 Οικονομί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 Οικονομία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Ζιωγάνας Χ.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άττας Κ.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Ταχόπουλος Π. κ.ά. 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εριβάλλον &amp; Γεωργί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εριβάλλον &amp; Γεωργία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Καλτσίκης Π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Σαϊτάνης Κ. κ.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ΕΙΔΙΚΟΤΗΤΑ: ΕΡΓΑ ΤΟΠΙΟΥ ΚΑΙ ΠΕΡΙΒΑΛΛΟΝ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2505"/>
        <w:gridCol w:w="1464"/>
        <w:gridCol w:w="2198"/>
      </w:tblGrid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5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εριβάλλον &amp; Γεωργί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εριβάλλον &amp; Γεωργία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λτσίκης Π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Σαϊτάνης Κ. κ.ά. 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δευτικά δίκτυ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δευτικά δίκτυα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παμπίλης Δ. κ. ά.</w:t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Μηχανήματα και Εργαλεία Φυτοτεχνικών Έργων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Μηχανήματα και Εργαλεία Φυτοτεχνικών Έργων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ορυμπίδης Ι. κ.ά.</w:t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 Οικονομί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Οικονομία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Ζιωγάνας Χ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άττας Κ. κ.ά. </w:t>
            </w:r>
          </w:p>
        </w:tc>
      </w:tr>
      <w:tr>
        <w:trPr>
          <w:trHeight w:val="8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Φυτά Κηποτεχνίας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Φυτά Κηποτεχνία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κουμιανάκ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ωαννίδου 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ΗΛΕΚΤΡΟΝΙΚΗ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Arial" w:ascii="Arial" w:hAnsi="Arial"/>
          <w:b/>
          <w:sz w:val="24"/>
          <w:szCs w:val="24"/>
        </w:rPr>
        <w:t>ΕΙΔΙΚΟΤΗΤΑ: ΗΛΕΚΤΡΟΝΙΚΟΣ ΥΠΟΛΟΓΙΣΤΙΚΩΝ ΣΥΣΤΗΜΑΤΩΝ ΔΙΚΤΥΩΝ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3969"/>
        <w:gridCol w:w="2126"/>
      </w:tblGrid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Συστήματα Αναλογικών Ηλεκτρονικ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Αναλογικά Ηλεκτρονικά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Μέρος Α΄ -Θεωρία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Χ. Κανελλόπουλος κ.α.</w:t>
            </w:r>
          </w:p>
        </w:tc>
      </w:tr>
      <w:tr>
        <w:trPr>
          <w:trHeight w:val="7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ναλογι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( Μέρος Β΄ Εργαστήριο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</w:tc>
      </w:tr>
      <w:tr>
        <w:trPr>
          <w:trHeight w:val="10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Ψηφιακά Ηλεκτρονικ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</w:rPr>
              <w:t>Ψηφιακά Ηλεκτρονικά  (Α΄ Μέρος – Θεωρία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Ν. Ασημάκης κ.ά. 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</w:rPr>
              <w:t>Ψηφιακά Ηλεκτρονικά (Β΄ Μέρος – Εργαστήριο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18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</w:rPr>
              <w:t>Εφαρμογές Προγραμματισμού για Ηλεκτρονικού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Προγραμματισμός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</w:rPr>
              <w:t>Υπολογιστών (Εργαστήρι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Cs w:val="18"/>
              </w:rPr>
            </w:pPr>
            <w:r>
              <w:rPr>
                <w:rFonts w:cs="Arial" w:ascii="Arial" w:hAnsi="Arial"/>
              </w:rPr>
              <w:t>Α. Βιδιαδάκης κ.α.</w:t>
            </w:r>
          </w:p>
        </w:tc>
      </w:tr>
      <w:tr>
        <w:trPr>
          <w:trHeight w:val="9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</w:rPr>
              <w:t>Τεχνολογίες Διαδικτύου (Ι</w:t>
            </w:r>
            <w:r>
              <w:rPr>
                <w:rFonts w:eastAsia="Arial Unicode MS" w:cs="Arial" w:ascii="Arial" w:hAnsi="Arial"/>
                <w:b/>
                <w:lang w:val="en-US"/>
              </w:rPr>
              <w:t>nternet</w:t>
            </w:r>
            <w:r>
              <w:rPr>
                <w:rFonts w:eastAsia="Arial Unicode MS" w:cs="Arial" w:ascii="Arial" w:hAnsi="Arial"/>
                <w:b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Ι. Αποστολάκης κ.α.</w:t>
            </w:r>
          </w:p>
        </w:tc>
      </w:tr>
      <w:tr>
        <w:trPr>
          <w:trHeight w:val="6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Συλλογή,  Μεταφορά και έλεγχος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Δεδομέν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λλογή Μεταφορά και έλεγχ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εδομένων (Α’ Μέρος –Θεωρί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Γιαννακόπουλος κ.α.</w:t>
            </w:r>
          </w:p>
        </w:tc>
      </w:tr>
      <w:tr>
        <w:trPr>
          <w:trHeight w:val="9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λλογή Μεταφορά και έλεγχος Δεδομέν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-Εργαστήρι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Γιαννακόπουλος κ.α.</w:t>
            </w:r>
          </w:p>
        </w:tc>
      </w:tr>
      <w:tr>
        <w:trPr>
          <w:trHeight w:val="9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</w:rPr>
              <w:t>Αρχές Αυτοματισμο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Ν. Γλώσσας κ.ά. </w:t>
            </w:r>
          </w:p>
        </w:tc>
      </w:tr>
      <w:tr>
        <w:trPr>
          <w:trHeight w:val="54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ικοινωνίες  – Δίκτυα – Τεχνολογία Η/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ικοινωνίες και Δίκτυ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Αμδίτης κ.ά.</w:t>
            </w:r>
          </w:p>
        </w:tc>
      </w:tr>
      <w:tr>
        <w:trPr>
          <w:trHeight w:val="5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Υπολογιστών και Περιφερειακώ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Ματζάκος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 ΗΛΕΚΤΡΟΝΙΚΟΣ ΣΥΣΤΗΜΑΤΩΝ ΕΠΙΚΟΙΝΩΝΙΩ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969"/>
        <w:gridCol w:w="2161"/>
      </w:tblGrid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Ω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στήματα αναλογικών ηλεκτρονικ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ναλογι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(Μέρος Α΄ -Θεωρία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Χ. Κανελλόπουλος κ.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ναλογικά Ηλεκτρονικά</w:t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sz w:val="20"/>
                <w:szCs w:val="20"/>
              </w:rPr>
              <w:t>( Μέρος Β΄ Εργαστήριο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Χ. Κανελλόπουλος κ.α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Ψηφιακά Ηλεκτρονικ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Ψηφιακά Ηλεκτρονικά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Α’ Μέρος -Θεωρία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Ν. Ασημάκης κ.α</w:t>
            </w:r>
          </w:p>
        </w:tc>
      </w:tr>
      <w:tr>
        <w:trPr>
          <w:trHeight w:val="5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Ψηφια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(Β’ Μέρος-Εργαστήριο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. Ασημάκης κ.α</w:t>
            </w:r>
          </w:p>
        </w:tc>
      </w:tr>
      <w:tr>
        <w:trPr>
          <w:trHeight w:val="6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Εφαρμογές Προγραμματισμού για Ηλεκτρονικού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Προγραμματισμός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Υπολογιστών (Εργαστήριο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Α. Βιδιαδάκης κ.α.</w:t>
            </w:r>
          </w:p>
        </w:tc>
      </w:tr>
      <w:tr>
        <w:trPr>
          <w:trHeight w:val="7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Τεχνολογίες Διαδικτύου (Ι</w:t>
            </w:r>
            <w:r>
              <w:rPr>
                <w:rFonts w:eastAsia="Arial Unicode MS" w:cs="Arial" w:ascii="Arial" w:hAnsi="Arial"/>
                <w:b/>
                <w:lang w:val="en-US"/>
              </w:rPr>
              <w:t>nternet</w:t>
            </w:r>
            <w:r>
              <w:rPr>
                <w:rFonts w:eastAsia="Arial Unicode MS" w:cs="Arial" w:ascii="Arial" w:hAnsi="Arial"/>
                <w:b/>
              </w:rPr>
              <w:t>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Ι. Αποστολάκης κ.α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ραγωγή &amp; Επεξεργασία Σή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Παραγωγή και Επεξεργασία Σήματος(Α’ Μέρος-Θεωρία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Θ. Γεωργάκης κ.α.</w:t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>Παραγωγή και Επεξεργασία Σήματος (Β’ Μέρος –Εργαστήριο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Θ. Γεωργάκης κ.α.</w:t>
            </w:r>
          </w:p>
        </w:tc>
      </w:tr>
      <w:tr>
        <w:trPr>
          <w:trHeight w:val="5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κοινωνίες – Δίκτυα – Τεχνολογία Η/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κοινωνίες και Δίκτυα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 Αμδίτης κ.α.</w:t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Υπολογιστών και Περιφερειακώ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Ματζάκος κ.ά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ΔΟΜΙΚΩΝ ΕΡΓΩ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 ΣΧΕΔΙΑΣΤΩΝ ΔΟΜΙΚΩΝ ΕΡΓΩ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34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3969"/>
        <w:gridCol w:w="2124"/>
      </w:tblGrid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</w:rPr>
              <w:t>Σχέδιο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Πολιτικού Μηχανικο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Σχέδιο Πολιτικού Μηχανικού,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cs="Arial" w:ascii="Arial" w:hAnsi="Arial"/>
                <w:b/>
              </w:rPr>
              <w:t>Β΄ Τάξη 1</w:t>
            </w:r>
            <w:r>
              <w:rPr>
                <w:rFonts w:cs="Arial" w:ascii="Arial" w:hAnsi="Arial"/>
                <w:b/>
                <w:vertAlign w:val="superscript"/>
              </w:rPr>
              <w:t>ου</w:t>
            </w:r>
            <w:r>
              <w:rPr>
                <w:rFonts w:cs="Arial" w:ascii="Arial" w:hAnsi="Arial"/>
                <w:b/>
              </w:rPr>
              <w:t xml:space="preserve"> Κύκλου Ειδ. Σχεδιαστών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Σχέδιο Πολιτικού Μηχανικού,  2</w:t>
            </w:r>
            <w:r>
              <w:rPr>
                <w:rFonts w:cs="Arial" w:ascii="Arial" w:hAnsi="Arial"/>
                <w:b/>
                <w:vertAlign w:val="superscript"/>
              </w:rPr>
              <w:t>ος</w:t>
            </w:r>
          </w:p>
          <w:p>
            <w:pPr>
              <w:pStyle w:val="Normal"/>
              <w:ind w:left="33" w:hanging="33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Κύκλος Ειδ. Σχεδιαστών ΤΕ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1. Κωνσταντινίδης Α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Αναστασιάδης Κ κ.ά.</w:t>
            </w:r>
          </w:p>
        </w:tc>
      </w:tr>
      <w:tr>
        <w:trPr>
          <w:trHeight w:val="10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Σχέδιο Συγκοινωνιακών και Υδραυλικών Έργ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Σχέδιο Συγκοινωνιακών και Υδραυλικών Έργ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Μπλοκ σχεδίου, βιβλίο των προ του 1998 ΤΕ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. Γιώτη, Κ. Καμάρα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>Τοπογραφικό Σχέδι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οπογραφικό Σχέδιο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ος Κύκλος Ειδ. Σχεδιαστών ΤΕ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. Σταθάς κ.ά.</w:t>
            </w:r>
          </w:p>
        </w:tc>
      </w:tr>
      <w:tr>
        <w:trPr>
          <w:trHeight w:val="8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λεοδομία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b/>
              </w:rPr>
              <w:t>1.Αρχιτεκτονικό Σχέδιο (Πολεοδομία και Αρχιτεκτονικές Λεπτομέρειες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ος Κύκλος Ειδ. Σχεδιαστών ΤΕΕ</w:t>
            </w:r>
          </w:p>
          <w:p>
            <w:pPr>
              <w:pStyle w:val="Normal"/>
              <w:ind w:left="252" w:hanging="252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σελ.  11-8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εράκης Γ. κ.ά.</w:t>
            </w:r>
          </w:p>
        </w:tc>
      </w:tr>
      <w:tr>
        <w:trPr>
          <w:trHeight w:val="6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Γενικός Οικοδομικός Κανονισμός (Γ. Ο. Κ.), Ν. 1577/198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εράκης Γ. κ.ά.</w:t>
            </w:r>
          </w:p>
        </w:tc>
      </w:tr>
      <w:tr>
        <w:trPr>
          <w:trHeight w:val="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ομικά Υλικ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>Τεχνολογία Δομικών Υλικών  Β΄τάξη 1</w:t>
            </w:r>
            <w:r>
              <w:rPr>
                <w:rFonts w:cs="Arial" w:ascii="Arial" w:hAnsi="Arial"/>
                <w:b/>
                <w:vertAlign w:val="superscript"/>
              </w:rPr>
              <w:t>ου</w:t>
            </w:r>
            <w:r>
              <w:rPr>
                <w:rFonts w:cs="Arial" w:ascii="Arial" w:hAnsi="Arial"/>
                <w:b/>
              </w:rPr>
              <w:t xml:space="preserve"> κύκλου Κτιριακών Έργων ΤΕ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Λίτινας Ν. κ.ά. </w:t>
            </w:r>
          </w:p>
        </w:tc>
      </w:tr>
      <w:tr>
        <w:trPr>
          <w:trHeight w:val="5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 Δομικών Έργων με Η/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17" w:hanging="686"/>
              <w:rPr/>
            </w:pPr>
            <w:r>
              <w:rPr>
                <w:rFonts w:cs="Arial" w:ascii="Arial" w:hAnsi="Arial"/>
                <w:b/>
              </w:rPr>
              <w:t>1. Σχεδίαση μέσω Η/Υ, 2</w:t>
            </w:r>
            <w:r>
              <w:rPr>
                <w:rFonts w:cs="Arial" w:ascii="Arial" w:hAnsi="Arial"/>
                <w:b/>
                <w:vertAlign w:val="superscript"/>
              </w:rPr>
              <w:t xml:space="preserve">Ος </w:t>
            </w:r>
            <w:r>
              <w:rPr>
                <w:rFonts w:cs="Arial" w:ascii="Arial" w:hAnsi="Arial"/>
                <w:b/>
              </w:rPr>
              <w:t>κύκλος ΤΕΕ Ειδικότητα Σχεδιαστών με τη βοήθεια Η/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Ελένη Σωτηριάδου, Θεόδωρος Τόλιας</w:t>
            </w:r>
          </w:p>
        </w:tc>
      </w:tr>
      <w:tr>
        <w:trPr>
          <w:trHeight w:val="5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17" w:hanging="686"/>
              <w:rPr/>
            </w:pPr>
            <w:r>
              <w:rPr>
                <w:rFonts w:cs="Arial" w:ascii="Arial" w:hAnsi="Arial"/>
                <w:b/>
              </w:rPr>
              <w:t>2. Σχεδίαση με Η/Υ Β΄ τάξη 1</w:t>
            </w:r>
            <w:r>
              <w:rPr>
                <w:rFonts w:cs="Arial" w:ascii="Arial" w:hAnsi="Arial"/>
                <w:b/>
                <w:vertAlign w:val="superscript"/>
              </w:rPr>
              <w:t>ου</w:t>
            </w:r>
            <w:r>
              <w:rPr>
                <w:rFonts w:cs="Arial" w:ascii="Arial" w:hAnsi="Arial"/>
                <w:b/>
              </w:rPr>
              <w:t xml:space="preserve"> κύκλου Ειδικότητα Σχεδιαστών ΤΕ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Σωτηριάδου κ.ά. </w:t>
            </w:r>
          </w:p>
        </w:tc>
      </w:tr>
      <w:tr>
        <w:trPr>
          <w:trHeight w:val="7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17" w:hanging="686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Συνοδευτικό υλικ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17" w:hanging="68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Εκπαιδευτικά Εγχειρίδια </w:t>
            </w:r>
            <w:r>
              <w:rPr>
                <w:rFonts w:cs="Arial" w:ascii="Arial" w:hAnsi="Arial"/>
                <w:b/>
                <w:lang w:val="en-US"/>
              </w:rPr>
              <w:t>Autocad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17" w:hanging="68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</w:rPr>
              <w:t xml:space="preserve">από την πράξη </w:t>
            </w:r>
            <w:r>
              <w:rPr>
                <w:rFonts w:cs="Arial" w:ascii="Arial" w:hAnsi="Arial"/>
                <w:sz w:val="22"/>
                <w:szCs w:val="22"/>
              </w:rPr>
              <w:t>«Επαγγελματικό Λογισμικό στην ΤΕΕ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ΕΦΑΡΜΟΣΜΕΝΩΝ ΤΕΧΝΩ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ΕΙΔΙΚΟΤΗΤΑ: ΓΡΑΦΙΚΩΝ ΤΕΧΝ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969"/>
        <w:gridCol w:w="2126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λεύθερο Σχέδιο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Χρώμ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λεύθερο Σχέδιο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Χρώμ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. Σεβαστάκη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πηλιόπουλος Α. κ.α.</w:t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μμικό Σχέδιο - Εικονογράφησ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φιστικές Εφαρμογές 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Παπασταμούλη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Ροδοπούλου Δ. κ.α.</w:t>
            </w:r>
          </w:p>
        </w:tc>
      </w:tr>
      <w:tr>
        <w:trPr>
          <w:trHeight w:val="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Ιστορία των Τεχνώ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 των Τεχνών – Έργα και δημιουργο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. Παυλόπουλο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έτρίδου Β. κ.α.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μματογραφ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μματογραφ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. Αλατσίδου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ωργιάδου Ε. κ.α.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ωτογραφ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ωτογραφία 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ρεττάκος Γ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Ζήβας  Α.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φαρμογές  Η/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φαρμογές  Η/Υ Α΄ τόμ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λατζής Β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απαμανώλης  Χ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  ΟΙΚΟΝΟΜΙΚΩΝ ΚΑΙ ΔΙΟΙΚΗΤΙΚΩΝ ΥΠΗΡΕΣΙΩ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ΥΠΑΛΛΗΛΩΝ ΔΙΟΙΚΗΣΗΣ ΚΑΙ ΟΙΚΟΝΟΜΙΚΩΝ ΥΠΗΡΕΣΙ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444"/>
        <w:gridCol w:w="3118"/>
      </w:tblGrid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πιχειρηματικότητα &amp; Ανάπτυξ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Επιχειρηματικότητα &amp; Ανάπτυξ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Κορρές Γ.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 xml:space="preserve">Ζαφίρης Α. 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ρήση Η/Υ ( Λογιστικά Φύλλα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Χρήση Η/Υ (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exce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Παπασπύρου Β.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 xml:space="preserve">Μπελεχάκη 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eastAsia="Arial Unicode MS" w:cs="Arial"/>
                <w:i w:val="false"/>
                <w:i w:val="false"/>
                <w:spacing w:val="10"/>
                <w:sz w:val="18"/>
                <w:szCs w:val="18"/>
              </w:rPr>
            </w:pPr>
            <w:r>
              <w:rPr>
                <w:rFonts w:eastAsia="Arial Unicode MS" w:cs="Arial"/>
                <w:i w:val="false"/>
                <w:spacing w:val="10"/>
                <w:sz w:val="18"/>
                <w:szCs w:val="18"/>
              </w:rPr>
              <w:t>Δημόσιες Σχέσει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eastAsia="Arial Unicode MS" w:cs="Arial"/>
                <w:i w:val="false"/>
                <w:i w:val="false"/>
                <w:spacing w:val="10"/>
                <w:sz w:val="18"/>
                <w:szCs w:val="18"/>
              </w:rPr>
            </w:pPr>
            <w:r>
              <w:rPr>
                <w:rFonts w:eastAsia="Arial Unicode MS" w:cs="Arial"/>
                <w:i w:val="false"/>
                <w:spacing w:val="10"/>
                <w:sz w:val="18"/>
                <w:szCs w:val="18"/>
              </w:rPr>
              <w:t>Δημόσιες Σχέσει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Κ. Κουτρουμάνος κ.ά.</w:t>
            </w:r>
          </w:p>
        </w:tc>
      </w:tr>
      <w:tr>
        <w:trPr>
          <w:trHeight w:val="8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</w:rPr>
              <w:t xml:space="preserve">Λογιστικές Εφαρμογές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  <w:t>Λογιστικές Εφαρμογές (Τήρηση Βιβλίων Γ΄κατηγορίας)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Π. Μίχος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κ.ά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 Καλλιμάνη κ.ά.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pacing w:val="10"/>
          <w:sz w:val="24"/>
        </w:rPr>
      </w:pPr>
      <w:r>
        <w:rPr>
          <w:rFonts w:eastAsia="Arial Unicode MS" w:cs="Arial" w:ascii="Arial" w:hAnsi="Arial"/>
          <w:b/>
          <w:spacing w:val="10"/>
          <w:sz w:val="2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10"/>
          <w:sz w:val="24"/>
        </w:rPr>
      </w:pPr>
      <w:r>
        <w:rPr>
          <w:rFonts w:eastAsia="Arial Unicode MS" w:cs="Arial" w:ascii="Arial" w:hAnsi="Arial"/>
          <w:b/>
          <w:spacing w:val="10"/>
          <w:sz w:val="2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10"/>
          <w:sz w:val="24"/>
          <w:lang w:val="en-US"/>
        </w:rPr>
      </w:pPr>
      <w:r>
        <w:rPr>
          <w:rFonts w:eastAsia="Arial Unicode MS" w:cs="Arial" w:ascii="Arial" w:hAnsi="Arial"/>
          <w:b/>
          <w:spacing w:val="10"/>
          <w:sz w:val="24"/>
        </w:rPr>
        <w:t>ΕΙΔΙΚΟΤΗΤΑ: ΥΠΑΛΛΗΛΩΝ ΤΟΥΡΙΣΤΙΚΩΝ ΕΠΙΧΕΙΡΗΣΕΩΝ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10"/>
          <w:sz w:val="24"/>
          <w:lang w:val="en-US"/>
        </w:rPr>
      </w:pPr>
      <w:r>
        <w:rPr>
          <w:rFonts w:eastAsia="Arial Unicode MS" w:cs="Arial" w:ascii="Arial" w:hAnsi="Arial"/>
          <w:b/>
          <w:spacing w:val="10"/>
          <w:sz w:val="24"/>
          <w:lang w:val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10"/>
          <w:sz w:val="24"/>
          <w:lang w:val="en-US"/>
        </w:rPr>
      </w:pPr>
      <w:r>
        <w:rPr>
          <w:rFonts w:eastAsia="Arial Unicode MS" w:cs="Arial" w:ascii="Arial" w:hAnsi="Arial"/>
          <w:b/>
          <w:spacing w:val="10"/>
          <w:sz w:val="24"/>
          <w:lang w:val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2444"/>
        <w:gridCol w:w="3118"/>
      </w:tblGrid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πιχειρηματικότητα &amp; Ανάπτυξ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πιχειρηματικότητα &amp; Ανάπτυξ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ραγιάννης Α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Κορρές Γ. κ.ά. </w:t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ρήση Η/Υ ( Λογιστικά Φύλλα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Χρήση Η/Υ (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exce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Παπασπύρου Β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Μπελεχάκη 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Τουριστικών Γραφείων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 xml:space="preserve">Τουριστικοί Ναύλοι, Τουριστικά πακέτα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Τουριστικών Γραφείω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Μ. Μπουρδή κ.ά.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Τουριστικό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rket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Τουριστικό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rket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Ηρ. Μοσχονάς </w:t>
            </w:r>
            <w:r>
              <w:rPr>
                <w:rFonts w:eastAsia="Arial Unicode MS" w:cs="Arial" w:ascii="Arial" w:hAnsi="Arial"/>
                <w:spacing w:val="10"/>
              </w:rPr>
              <w:t>κ.ά</w:t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  <w:t>Τουριστικές Εφαρμογές Η/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Arial" w:ascii="Arial" w:hAnsi="Arial"/>
                <w:spacing w:val="10"/>
                <w:sz w:val="18"/>
              </w:rPr>
              <w:t>Εφαρμογές Η/Υ στον Τουρισμό (2</w:t>
            </w:r>
            <w:r>
              <w:rPr>
                <w:rFonts w:cs="Arial" w:ascii="Arial" w:hAnsi="Arial"/>
                <w:spacing w:val="10"/>
                <w:sz w:val="18"/>
                <w:vertAlign w:val="superscript"/>
              </w:rPr>
              <w:t>ος</w:t>
            </w:r>
            <w:r>
              <w:rPr>
                <w:rFonts w:cs="Arial" w:ascii="Arial" w:hAnsi="Arial"/>
                <w:spacing w:val="10"/>
                <w:sz w:val="18"/>
              </w:rPr>
              <w:t xml:space="preserve"> κύκλος ΤΕ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Σπ. Κουτσογεωργόπουλος  </w:t>
            </w:r>
            <w:r>
              <w:rPr>
                <w:rFonts w:eastAsia="Arial Unicode MS" w:cs="Arial" w:ascii="Arial" w:hAnsi="Arial"/>
                <w:spacing w:val="10"/>
              </w:rPr>
              <w:t>κ.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ΤΟΜΕΑΣ ΝΑΥΤΙΚΟΣ- ΜΗΧΑΝΙΚΩΝ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ΕΙΔΙΚΟΤΗΤΑ: ΜΗΧΑΝΙΚΩΝ Ε.Ν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60"/>
        <w:gridCol w:w="3261"/>
      </w:tblGrid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 ΒΙΒΛΙΟ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 πλοίου 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Εφαρμοσμένη Θερμοδυναμική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Αεριοστρόβιλο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Παγωνάρ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 Κλούδα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 πλοίου Ι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Ατμοστρόβιλοι -Ατμομηχανές 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τμομηχανέ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. Δανιήλ κ.ά.                  </w:t>
            </w:r>
          </w:p>
        </w:tc>
      </w:tr>
      <w:tr>
        <w:trPr>
          <w:trHeight w:val="5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Μηχανολογικό Σχέδι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Μ. Καλλικούρδη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Μηχανολογικό Σχέδιο με Η/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Ανδρεάδης Γ. κ.ά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 μηχανήματα 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λιματισμό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ωαννίδη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λογικές εγκαταστάσει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λοίου Ι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ικές Μηχανές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Σ. Βασιλακόπουλου                          </w:t>
            </w:r>
          </w:p>
        </w:tc>
      </w:tr>
      <w:tr>
        <w:trPr>
          <w:trHeight w:val="6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έ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ατασκευές πλοίου Ι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Μηχανουργική Τεχνολογ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ργαστήριο Ι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Ε. Παπαδανιή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Προγραμματισμός εργαλειομηχανών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N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ντωνιάδης κ.ά.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δικότητα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Coursebook for Mechanical Engineering Technicians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.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Heating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Refrigeration E.S.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rseboo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 ά.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νικές Συσκευές Πλοίο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Ηλεκτρονικών – Αυτοματισμός – Τηλεκίνησ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ζιφάκη Α. 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ενικά Ηλεκτρονικά Μέρος Α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ρακατσούλιας 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ΕΙΔΙΚΟΤΗΤΑ: ΠΛΟΙΑΡΧΩΝ Ε.Ν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444"/>
        <w:gridCol w:w="3118"/>
      </w:tblGrid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ΙΤΛΟΣ ΜΑΘΗΜΑΤΟ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ΙΤΛΟΣ ΒΙΒΛΙΟ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ΓΓΡΑΦΙΚΗ ΟΜΑΔΑ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σιπλοΐα 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 Ναυτιλία  Α΄ τόμο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. Ναυτιλία Β΄ τόμ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Αποσπ/τα πινάκ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Αποσπ/τα Αστρονομικών Εφημερίδ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Παλιρροϊκοί πίνακε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&amp; 2. Α. Δημαράκης, κ.ά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: Ι.Παπαϊωάννου κ.ά.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ή Τέχν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ή Τέχν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. Φαμηλωνίδη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υστάθεια - Φόρτωσ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 /Μεταφορά Φορτίω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Γρηγορόπουλος</w:t>
            </w:r>
            <w:r>
              <w:rPr>
                <w:rFonts w:cs="Arial" w:ascii="Arial" w:hAnsi="Arial"/>
                <w:sz w:val="18"/>
                <w:szCs w:val="18"/>
              </w:rPr>
              <w:t xml:space="preserve"> κ.ά.</w:t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ή Μετεωρολογί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ή   Μετεωρολογί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 Χείλαρης</w:t>
            </w:r>
          </w:p>
        </w:tc>
      </w:tr>
      <w:tr>
        <w:trPr>
          <w:trHeight w:val="1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ά Ηλεκτρονικά Όργαν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ά Ηλεκτρονικά Όργαν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Ζ.Τσουκαλάς</w:t>
            </w:r>
          </w:p>
        </w:tc>
      </w:tr>
      <w:tr>
        <w:trPr>
          <w:trHeight w:val="1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ήρηση φυλακής γέφυρας Ι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 Ραντά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Εκμετάλλευση Ραντάρ –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οηθήματα Υποτύπ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Αποφυγή συγκρούσεων στη θάλασσ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Ζ.Τσουκαλά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.Ζ.Τσουκαλά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Α.Δημαράκης κ.ά.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γγλ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ιδικότητα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lang w:val="en-US"/>
              </w:rPr>
              <w:t>Maritime Engl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 Διαμαντίδ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κ.ά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97" w:right="164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Κεφαλίδα Char"/>
    <w:basedOn w:val="Style7"/>
    <w:qFormat/>
    <w:rPr/>
  </w:style>
  <w:style w:type="character" w:styleId="2Char">
    <w:name w:val="Επικεφαλίδα 2 Char"/>
    <w:basedOn w:val="Style7"/>
    <w:qFormat/>
    <w:rPr>
      <w:rFonts w:ascii="Arial" w:hAnsi="Arial" w:cs="Arial"/>
      <w:b/>
      <w:i/>
      <w:sz w:val="28"/>
    </w:rPr>
  </w:style>
  <w:style w:type="character" w:styleId="1Char">
    <w:name w:val="Επικεφαλίδα 1 Char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Char">
    <w:name w:val="Επικεφαλίδα 5 Char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Char">
    <w:name w:val="Επικεφαλίδα 4 Char"/>
    <w:basedOn w:val="Style7"/>
    <w:qFormat/>
    <w:rPr>
      <w:rFonts w:ascii="Cambria" w:hAnsi="Cambria" w:cs="Cambria"/>
      <w:b/>
      <w:bCs/>
      <w:i/>
      <w:iCs/>
      <w:color w:val="4F81BD"/>
    </w:rPr>
  </w:style>
  <w:style w:type="character" w:styleId="6Char">
    <w:name w:val="Επικεφαλίδα 6 Char"/>
    <w:basedOn w:val="Style7"/>
    <w:qFormat/>
    <w:rPr>
      <w:rFonts w:ascii="Cambria" w:hAnsi="Cambria" w:cs="Cambria"/>
      <w:i/>
      <w:iCs/>
      <w:color w:val="243F60"/>
    </w:rPr>
  </w:style>
  <w:style w:type="character" w:styleId="7Char">
    <w:name w:val="Επικεφαλίδα 7 Char"/>
    <w:basedOn w:val="Style7"/>
    <w:qFormat/>
    <w:rPr>
      <w:rFonts w:ascii="Cambria" w:hAnsi="Cambria" w:cs="Cambria"/>
      <w:i/>
      <w:iCs/>
      <w:color w:val="404040"/>
    </w:rPr>
  </w:style>
  <w:style w:type="character" w:styleId="9Char">
    <w:name w:val="Επικεφαλίδα 9 Char"/>
    <w:basedOn w:val="Style7"/>
    <w:qFormat/>
    <w:rPr>
      <w:rFonts w:ascii="Arial" w:hAnsi="Arial" w:cs="Arial"/>
      <w:sz w:val="22"/>
    </w:rPr>
  </w:style>
  <w:style w:type="character" w:styleId="3Char">
    <w:name w:val="Σώμα κείμενου 3 Char"/>
    <w:basedOn w:val="Style7"/>
    <w:qFormat/>
    <w:rPr>
      <w:color w:val="000080"/>
      <w:sz w:val="16"/>
    </w:rPr>
  </w:style>
  <w:style w:type="character" w:styleId="Char1">
    <w:name w:val="Κείμενο υποσημείωσης Char"/>
    <w:basedOn w:val="Style7"/>
    <w:qFormat/>
    <w:rPr/>
  </w:style>
  <w:style w:type="character" w:styleId="Char2">
    <w:name w:val="Υποσέλιδο Char"/>
    <w:basedOn w:val="Style7"/>
    <w:qFormat/>
    <w:rPr/>
  </w:style>
  <w:style w:type="character" w:styleId="2Char1">
    <w:name w:val="Σώμα κείμενου με εσοχή 2 Char"/>
    <w:basedOn w:val="Style7"/>
    <w:qFormat/>
    <w:rPr/>
  </w:style>
  <w:style w:type="character" w:styleId="Char3">
    <w:name w:val="Σώμα κειμένου Char"/>
    <w:basedOn w:val="Style7"/>
    <w:qFormat/>
    <w:rPr>
      <w:rFonts w:ascii="Book Antiqua" w:hAnsi="Book Antiqua" w:cs="Book Antiqua"/>
      <w:i/>
    </w:rPr>
  </w:style>
  <w:style w:type="character" w:styleId="2Char2">
    <w:name w:val="Σώμα κείμενου 2 Char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color w:val="000080"/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Bookman Old Style" w:hAnsi="Bookman Old Style" w:eastAsia="Arial Unicode MS" w:cs="Bookman Old Style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58:00Z</dcterms:created>
  <dc:creator>giouli</dc:creator>
  <dc:description/>
  <cp:keywords/>
  <dc:language>en-US</dc:language>
  <cp:lastModifiedBy>fmonou</cp:lastModifiedBy>
  <cp:lastPrinted>2009-10-21T12:44:00Z</cp:lastPrinted>
  <dcterms:modified xsi:type="dcterms:W3CDTF">2012-09-03T08:24:00Z</dcterms:modified>
  <cp:revision>63</cp:revision>
  <dc:subject/>
  <dc:title>ΔΙΔΑΚΤΙΚΑ ΒΙΒΛΙΑ  </dc:title>
</cp:coreProperties>
</file>