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4"/>
        </w:rPr>
        <w:t xml:space="preserve">ΔΙΔΑΚΤΙΚΑ ΒΙΒΛΙΑ  ΓΙΑ ΤΟ ΣΧΟΛΙΚΟ ΕΤΟΣ 2012-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Β΄ ΤΑΞΗ ΕΣΠΕΡΙΝΟΥ   ΕΠΑΓΓΕΛΜΑΤΙΚΟΥ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szCs w:val="24"/>
        </w:rPr>
        <w:t>ΜΑΘΗΜΑΤΑ ΓΕΝΙΚΗΣ  ΠΑΙΔΕΙΑΣ</w:t>
      </w:r>
    </w:p>
    <w:tbl>
      <w:tblPr>
        <w:tblW w:w="93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4"/>
        <w:gridCol w:w="2840"/>
        <w:gridCol w:w="3407"/>
      </w:tblGrid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Arial" w:ascii="Arial" w:hAnsi="Arial"/>
                <w:b/>
                <w:sz w:val="18"/>
                <w:szCs w:val="18"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 ΟΜΑΔΑ</w:t>
            </w:r>
          </w:p>
        </w:tc>
      </w:tr>
      <w:tr>
        <w:trPr>
          <w:trHeight w:val="6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ρησκευτικά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Βήματα πίστης και ζωής» Βιβλίο Α΄ τάξης Α΄ κύκλου ΤΕ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λ. Καριώτογλου, 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Νεοελληνική  Γλώσσ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Έκφραση- Έκθεση Τεύχος Α΄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ς  κ.ά.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Γλωσσικές Ασκήσεις (για το Γ. Λύκειο) Α΄, Β΄, Γ΄ </w:t>
            </w:r>
          </w:p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pacing w:val="10"/>
                <w:sz w:val="18"/>
                <w:szCs w:val="18"/>
              </w:rPr>
              <w:t>Τάξει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Γλ. Κανδήρου  κ.ά.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Νεοελληνική  Λογοτεχνία</w:t>
            </w:r>
          </w:p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είμενα Νεοελληνικής Λογοτεχνίας  Α΄ τεύχος</w:t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ιβλίο μαθητή Ν. Γρηγοριάδης κ.ά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Βιβλίο καθηγητή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εωργιάδου κ.ά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εξικό Λογοτεχνικών Όρ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. Παρίσης  κ.ά.</w:t>
            </w:r>
          </w:p>
        </w:tc>
      </w:tr>
      <w:tr>
        <w:trPr>
          <w:trHeight w:val="9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Άλγεβρ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Άλγεβρα Β΄ τάξης Γενικού Λυκείου (νέο βιβλίο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0"/>
              <w:rPr>
                <w:rFonts w:ascii="Arial" w:hAnsi="Arial" w:eastAsia="Arial Unicode MS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Λύσεις Ασκήσεω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 ά.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ωμετρί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κλείδεια Γεωμετρία Α΄&amp; Β΄ τάξεων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Ε.Μ.Ε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. Αργυρόπουλου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ά.</w:t>
            </w:r>
          </w:p>
        </w:tc>
      </w:tr>
      <w:tr>
        <w:trPr>
          <w:trHeight w:val="1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  Θετικής και Τεχνολογικής κατεύθυνσης Β΄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άννου Αλ. κ. ά</w:t>
            </w:r>
          </w:p>
        </w:tc>
      </w:tr>
      <w:tr>
        <w:trPr>
          <w:trHeight w:val="4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Ξένη  γλώσσ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Αγγλικά  Α Τάξης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Τσιούρη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ΜΑΘΗΜΑΤΑ ΥΠΟΣΤΗΡΙΞΗ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eastAsia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53"/>
        <w:gridCol w:w="2992"/>
        <w:gridCol w:w="3432"/>
      </w:tblGrid>
      <w:tr>
        <w:trPr>
          <w:trHeight w:val="7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έα Ελληνική Γλώσσ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ηγίες  σύμφωνα με την αρ. πρωτ.</w:t>
            </w:r>
            <w:r>
              <w:rPr>
                <w:rFonts w:cs="Arial" w:ascii="Arial" w:hAnsi="Arial"/>
                <w:b/>
              </w:rPr>
              <w:t>76980/Γ2/06-07-2012 εγκύκλ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ικά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ηγίες  σύμφωνα με την αρ. πρωτ.</w:t>
            </w:r>
            <w:r>
              <w:rPr>
                <w:rFonts w:cs="Arial" w:ascii="Arial" w:hAnsi="Arial"/>
                <w:b/>
              </w:rPr>
              <w:t>76985/Γ2/06-07-2012 εγκύκλ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 ΜΗΧΑΝΟΛΟΓ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03"/>
        <w:gridCol w:w="4111"/>
        <w:gridCol w:w="2126"/>
      </w:tblGrid>
      <w:tr>
        <w:trPr>
          <w:trHeight w:val="4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ική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ντοχή των Υλικ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ή  Μηχανική – Αντοχή των Υλικ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Ροζάκου κ.ά.</w:t>
              <w:br/>
            </w:r>
          </w:p>
        </w:tc>
      </w:tr>
      <w:tr>
        <w:trPr>
          <w:trHeight w:val="9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εδιασμός και περιγραφή στοιχείων μηχαν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κ.ά.</w:t>
              <w:br/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Μηχανολογικών Κατασκευ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Τσούμας</w:t>
              <w:br/>
              <w:t>Θ. Μανίκας</w:t>
              <w:br/>
              <w:t>Δ. Δελλαπόρτας</w:t>
            </w:r>
          </w:p>
        </w:tc>
      </w:tr>
      <w:tr>
        <w:trPr>
          <w:trHeight w:val="59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λογ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Σ. Πάγκαλος</w:t>
              <w:br/>
              <w:t xml:space="preserve"> Φ. Δημόπουλος</w:t>
              <w:br/>
              <w:t xml:space="preserve"> Χ. Παγιάτης</w:t>
            </w:r>
          </w:p>
        </w:tc>
      </w:tr>
      <w:tr>
        <w:trPr>
          <w:trHeight w:val="59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λογικό Εργαστήρ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Φ. Τοπαλής</w:t>
              <w:br/>
              <w:t xml:space="preserve"> Ν. Χαραλαμπάκης</w:t>
              <w:br/>
              <w:t xml:space="preserve"> Θ. Χριστοδούλου</w:t>
            </w:r>
          </w:p>
        </w:tc>
      </w:tr>
      <w:tr>
        <w:trPr>
          <w:trHeight w:val="59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τράδιο εργαστηριακών ασκήσεων για το ¨Εργαστήριο Αυτοματισμού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</w:t>
              <w:br/>
              <w:t>Π. Καφετζάκης</w:t>
              <w:br/>
              <w:t xml:space="preserve">Α.. Νικολόπουλος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 ΟΧΗΜΑΤΩΝ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111"/>
        <w:gridCol w:w="2081"/>
      </w:tblGrid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ΒΙΒΛΙΟ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 (Μ.Ε.Κ.  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  (Μ.Ε.Κ.  Ι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Γ. Αγερίδη κ.ά.</w:t>
              <w:br/>
              <w:t xml:space="preserve">    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 Αυτοκινήτου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στήματα Αυτοκινήτου 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Ν. Ανδρινού κ.ά.</w:t>
              <w:b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 ΠΛΗΡΟΦΟΡΙΚΗΣ</w:t>
      </w:r>
    </w:p>
    <w:p>
      <w:pPr>
        <w:pStyle w:val="Normal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253"/>
        <w:gridCol w:w="21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8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Αρχές Πληροφορικής και Ψηφιακής Τεχνολογί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Αρχές Πληροφορικής και Ψηφιακής Τεχνολογία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. Σιδερίδης κ.ά.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τικά Εργαλεία για το Διαδίκτυ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τικά Εργαλεία για το Διαδίκτυ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Τετράδιο Εργασία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Χρ. Δουληγέρης κ.ά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τήρηση Υπολογιστώ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τήρηση Υπολογιστ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</w:rPr>
              <w:t>Τετράδιο Εργασία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ιαμάλ Πεκμεστζή κ.ά.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άβουρας Γ. κ.ά. </w:t>
            </w:r>
          </w:p>
        </w:tc>
      </w:tr>
      <w:tr>
        <w:trPr>
          <w:trHeight w:val="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Υπηρεσίες Διαδικτύο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Υπηρεσίες Διαδικτύο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Τσιλιγκρίδης Θ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ΗΛΕΚΤΡΟΝΙΚΗ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253"/>
        <w:gridCol w:w="20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ΙΣ</w:t>
            </w:r>
          </w:p>
        </w:tc>
      </w:tr>
      <w:tr>
        <w:trPr>
          <w:trHeight w:val="6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- Δίκτυα-Τεχνολογία  Η/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και Δίκτυ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μδίτης κ.α.</w:t>
            </w:r>
          </w:p>
        </w:tc>
      </w:tr>
      <w:tr>
        <w:trPr>
          <w:trHeight w:val="6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, κ.α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&amp; Εναλλασσόμενου Ρεύ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 (Μέρος Α΄ Θεωρία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</w:t>
            </w:r>
          </w:p>
        </w:tc>
      </w:tr>
      <w:tr>
        <w:trPr>
          <w:trHeight w:val="1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 (Μέρος Β΄ Εργαστήριο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</w:t>
            </w:r>
          </w:p>
        </w:tc>
      </w:tr>
      <w:tr>
        <w:trPr>
          <w:trHeight w:val="4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ά υλικά και Σχεδίασ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ία Διατάξεων Ηλεκτρονική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κιόκας κ.α.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72" w:hanging="0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ήριο Ηλεκτρονικών Υπολογιστών για Ηλεκτρονικούς 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α</w:t>
            </w:r>
          </w:p>
        </w:tc>
      </w:tr>
      <w:tr>
        <w:trPr>
          <w:trHeight w:val="6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Εργαστήριο Ηλεκτρονικών Υπολογιστών για Ηλεκτρονικούς Ι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α</w:t>
            </w:r>
          </w:p>
        </w:tc>
      </w:tr>
      <w:tr>
        <w:trPr>
          <w:trHeight w:val="4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(Μέρος Α΄ Θεωρία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  <w:tr>
        <w:trPr>
          <w:trHeight w:val="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(Μέρος Β΄ Εργαστήριο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ΓΕΩΠΟΝΙΑΣ, 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4111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Γεωπονία και Ανάπτυξη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Γεωπονία και Ανάπτυξ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αζακόπουλος Λ. κ.ά. 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Εισαγωγή στη Γεωργική Παραγωγή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Εισαγωγή στη Γεωργική Παραγωγή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υθυμιάδης Π. κ. ά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ν Τεχνολογία Τροφίμ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ν Τεχνολογία Τροφίμ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εχαγιάς Χ. κ. ά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ΟΜΙΚΩΝ ΕΡΓΩΝ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61"/>
        <w:gridCol w:w="4111"/>
        <w:gridCol w:w="198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ικοδομικό Σχέδι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ιτεκτονικό Σχέδιο, Β΄ τάξη 1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πουλαμάκη Α., Γούναλη Χ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τιριακά Έργ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τιριακά Έργα Ι,  Α΄ Τάξη 1ου Κύκλου Τομέα Κατασκευών ΤΕ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ακελλαρίου Μ. κ. ά.</w:t>
            </w:r>
          </w:p>
        </w:tc>
      </w:tr>
      <w:tr>
        <w:trPr>
          <w:trHeight w:val="4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οπογραφ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οπογραφία,  Α΄ Τάξη 1ου Κύκλου Τομέα Κατασκευών ΤΕ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ταθάς Δ. κ. 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</w:t>
      </w:r>
      <w:r>
        <w:rPr>
          <w:rFonts w:cs="Arial" w:ascii="Arial" w:hAnsi="Arial"/>
          <w:b/>
          <w:sz w:val="24"/>
        </w:rPr>
        <w:t xml:space="preserve"> ΟΙΚΟΝΟΜΙΚΩΝ ΚΑΙ ΔΙΟΙΚΗΤΙΚΩΝ ΥΠΗΡΕΣΙΩΝ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61"/>
        <w:gridCol w:w="3969"/>
        <w:gridCol w:w="2126"/>
      </w:tblGrid>
      <w:tr>
        <w:trPr>
          <w:trHeight w:val="6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Γενική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Λογιστική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Λογιστικ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ρ. Κοντάκο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7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ουριστικής Οικονομ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υριστική Οικονομ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Λαγό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>
          <w:trHeight w:val="12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Οικονομικά Μαθηματικά και Στατιστική επιχειρή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 xml:space="preserve">Οικονομικά Μαθηματικά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ατιστική Επιχειρή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Θ. Αποστολόπουλος</w:t>
            </w: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 κ.ά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. Δ. Καραγιώργος</w:t>
            </w: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 κ.ά.</w:t>
            </w:r>
          </w:p>
        </w:tc>
      </w:tr>
      <w:tr>
        <w:trPr>
          <w:trHeight w:val="110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Τουριστική θεωρία και εφαρμογές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Arial"/>
                <w:i w:val="false"/>
                <w:sz w:val="18"/>
                <w:szCs w:val="18"/>
              </w:rPr>
              <w:t>Εφαρμογές Η/Υ στον Τουρισμό (Β΄ Τάξη 1</w:t>
            </w:r>
            <w:r>
              <w:rPr>
                <w:rFonts w:cs="Arial"/>
                <w:i w:val="false"/>
                <w:sz w:val="18"/>
                <w:szCs w:val="18"/>
                <w:vertAlign w:val="superscript"/>
              </w:rPr>
              <w:t>ου</w:t>
            </w:r>
            <w:r>
              <w:rPr>
                <w:rFonts w:cs="Arial"/>
                <w:i w:val="false"/>
                <w:sz w:val="18"/>
                <w:szCs w:val="18"/>
              </w:rPr>
              <w:t xml:space="preserve"> κύκλου Τομέα Οικονομίας Διοίκησης  ΤΕ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. Κουτσογεωργόπουλο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9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Στοιχεία Αστικού και Εργατικού Δικαί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Στοιχεία Αστικού και Εργατικού Δικαίου, Α΄ Μέρος Αστικό Δίκαιο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Στοιχεία Αστικού και Εργατικού Δικαίου, Β΄ Μέρος Εργατικό  Δίκαιο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Α.Βάρκα Α. κ.ά.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 Αναγνωστοπούλου κ.ά.</w:t>
            </w:r>
          </w:p>
        </w:tc>
      </w:tr>
      <w:tr>
        <w:trPr>
          <w:trHeight w:val="6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ΝΑΥΤΙΚΟΣ ΠΛΟΙΑΡΧΩΝ Ε.Ν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85"/>
        <w:gridCol w:w="4345"/>
        <w:gridCol w:w="2172"/>
      </w:tblGrid>
      <w:tr>
        <w:trPr>
          <w:trHeight w:val="130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101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ί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΄ τόμο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</w:tc>
      </w:tr>
      <w:tr>
        <w:trPr>
          <w:trHeight w:val="7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 /Μεταφορά Φορτίω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ρηγορόπουλος κ.ά.</w:t>
            </w:r>
          </w:p>
        </w:tc>
      </w:tr>
      <w:tr>
        <w:trPr>
          <w:trHeight w:val="9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 Έκτακτε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νάγκε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 Έκτακτες Ανάγκε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Τριπολίτης κ.ά.</w:t>
            </w:r>
          </w:p>
        </w:tc>
      </w:tr>
      <w:tr>
        <w:trPr>
          <w:trHeight w:val="9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ήρηση Φυλακής Γέφυρας 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φυγή συγκρούσεων στη θάλασσ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</w:tc>
      </w:tr>
      <w:tr>
        <w:trPr>
          <w:trHeight w:val="9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ές Επικοινωνίε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Επικοινωνίε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Επικοινωνίε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Νικητάκο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Γ. Λυμπέρης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μ. Ταμπακάκης</w:t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ιακές γνώσει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ιακές γνώσει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Β΄ Τάξη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υλωνόπουλος Δ. κ.ά.</w:t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Αγγλικά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Αγγλικά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</w:rPr>
              <w:t>Μανίκα-Δασκαλάκ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43"/>
        <w:gridCol w:w="4253"/>
        <w:gridCol w:w="2018"/>
      </w:tblGrid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IΣ</w:t>
            </w:r>
          </w:p>
        </w:tc>
      </w:tr>
      <w:tr>
        <w:trPr>
          <w:trHeight w:val="8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  <w:tab/>
              <w:t>Εφαρμοσμένη Θερμοδυναμική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Αεριοστρόβιλο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Κ. Παγωνάρη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Γ. Κλουδά</w:t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Ατμολέβητε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οί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τμολέβητε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 Σχέδι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 Σχέδι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ναγιωτίδης Π. κ.ά.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 Εγκαταστάσεις  Ψύξης ΙΙ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 Κλιματισμό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Μ. Κτενιαδάκης κ.ά.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Δ. Ιωαννίδη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λογικέ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τεχνί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 ά. </w:t>
            </w:r>
          </w:p>
        </w:tc>
      </w:tr>
      <w:tr>
        <w:trPr>
          <w:trHeight w:val="8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 Κατασκευές 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) </w:t>
              <w:tab/>
              <w:t xml:space="preserve">Μηχανουργική Τεχνολογία Ι 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Μηχανολογικές Μετρήσει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Π. Πετρόπουλου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) </w:t>
            </w:r>
            <w:r>
              <w:rPr>
                <w:rFonts w:cs="Arial" w:ascii="Arial" w:hAnsi="Arial"/>
                <w:sz w:val="18"/>
                <w:szCs w:val="18"/>
              </w:rPr>
              <w:t>Ν. Κωνσταντινίδης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rsebook for Mechanical Engineering Technicians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>
          <w:trHeight w:val="11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ή Μηχανική – Αντοχή Υλικών Στοιχεία Μηχανώ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) </w:t>
              <w:tab/>
              <w:t>Τεχνική Μηχανική - Αντοχή Υλικών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Στοιχεία Μηχανώ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Ροζάκος Ν.,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Γ. Λαζαρίδη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ΝΑΥΤΙΚΟΣ ΜΗΧΑΝΙΚΩΝ Ε.Ν.</w:t>
      </w:r>
    </w:p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ΗΛΕΚΤΡΟΛΟΓΙΚΟΣ</w:t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IΣ</w:t>
            </w:r>
          </w:p>
        </w:tc>
      </w:tr>
      <w:tr>
        <w:trPr>
          <w:trHeight w:val="1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τεχνία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) Ανάλυση Ηλεκτρικών Κυκλωμάτων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Ηλεκτρολ. Εργαστήρι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Βουρνάς κ.ά.</w:t>
              <w:b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Μ. Ιωαννίδης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: Φ. Τοπαλής κ.ά.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σωτερικές Ηλεκτρικές Εγκαταστάσει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highlight w:val="cyan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21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 Εργασίας για το μάθημα Στοιχεία Εσωτερικών Ηλεκτρικών Εγκαταστάσεων και Ηλεκτρολογικού Σχεδ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ήριο Ηλεκτρικών Εγκαταστά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Γ)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Τετράδιο Εργασίας για τ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ργαστήριο  Ηλεκτρικών Εγκαταστάσεω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  <w:br/>
            </w:r>
            <w:r>
              <w:rPr>
                <w:rFonts w:cs="Arial" w:ascii="Arial" w:hAnsi="Arial"/>
                <w:sz w:val="18"/>
                <w:szCs w:val="18"/>
              </w:rPr>
              <w:t>Σ.Αντωνόπουλος κ.ά.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 (Α)  Φ. Δημόπουλος κ.ά.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(Β. &amp; Γ)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Θ. Γεωργάκης κ.ά</w:t>
            </w:r>
          </w:p>
        </w:tc>
      </w:tr>
      <w:tr>
        <w:trPr>
          <w:trHeight w:val="2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οί αυτοματισμοί και στοιχεία ηλεκτρον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. Συστήματα Αυτοματισμών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΄ τόμος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 Στοιχεία Ηλεκτρονικής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Ηλεκτρολογικό Εργαστήρ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Β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Τετράδιο εργαστηριακών ασκήσεων για το Εργαστήριο Αυτοματισμού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Ν.Ζούλης κ.ά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Π. Βαρζάκας κ.ά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) Φ.Τοπαλή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Ν.Ζούλης κ.ά.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ΤΟΜΕΑΣ ΕΦΑΡΜΟΣΜΕΝΩΝ ΤΕΧΝΩ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Αντωνοπούλου κ.α.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ικό Σχέδι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ικό Σχέδι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Μονεμβασίτου κ.α.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ης Τέχνη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ης Τέχνης «Ιστορία της Τέχνης, Αισθητική Εκτίμηση Έργων Τέχνης», Υπουργείο Παιδείας Κύπρ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Λαδόμματος  κ.α.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Υλικ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εχνολογία Υλικών – Μέρος Α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. Βλάχος κ.α.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Σύνθεση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Σύνθε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Σιαπκίδης κ.α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ΥΓΕΙΑΣ ΠΡΟΝΟ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4111"/>
        <w:gridCol w:w="1984"/>
      </w:tblGrid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νατομίας</w:t>
            </w: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  <w:r>
              <w:rPr>
                <w:rFonts w:cs="Arial" w:ascii="Arial" w:hAnsi="Arial"/>
                <w:b/>
                <w:sz w:val="18"/>
              </w:rPr>
              <w:t xml:space="preserve"> Φυσιολογίας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τοιχεία Ανατομίας Στοιχεία Φυσιολογία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ατρίτσης Ε.Δ. κ.ά. 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Πρώτες Βοήθειε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Πρώτες Βοήθειε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Μάκος Κ. κ.ά.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Στοιχεία Φαρμακ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Φαρμακολογί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Αξιωτάκης Α. κ.ά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ικροβι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Μικροβιολογία 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Μαρίνης Ε. κ.ά.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ασική Νοσηλευτικ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Νοσηλευτικ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Γκουργκούλη Ε. κ.ά. 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ρεφοκομ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ρεφοκομί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Μπιρμπίλη Μ. κ.ά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Κεφαλίδα Char"/>
    <w:basedOn w:val="Style10"/>
    <w:qFormat/>
    <w:rPr/>
  </w:style>
  <w:style w:type="character" w:styleId="2Char">
    <w:name w:val="Επικεφαλίδα 2 Char"/>
    <w:basedOn w:val="Style10"/>
    <w:qFormat/>
    <w:rPr>
      <w:rFonts w:ascii="Arial" w:hAnsi="Arial" w:cs="Arial"/>
      <w:b/>
      <w:i/>
      <w:sz w:val="28"/>
    </w:rPr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basedOn w:val="Style10"/>
    <w:qFormat/>
    <w:rPr>
      <w:rFonts w:ascii="Arial" w:hAnsi="Arial" w:cs="Arial"/>
      <w:sz w:val="22"/>
    </w:rPr>
  </w:style>
  <w:style w:type="character" w:styleId="Char1">
    <w:name w:val="Κείμενο υποσημείωσης Char"/>
    <w:basedOn w:val="Style10"/>
    <w:qFormat/>
    <w:rPr/>
  </w:style>
  <w:style w:type="character" w:styleId="2Char1">
    <w:name w:val="Σώμα κείμενου με εσοχή 2 Char"/>
    <w:basedOn w:val="Style10"/>
    <w:qFormat/>
    <w:rPr/>
  </w:style>
  <w:style w:type="character" w:styleId="2Char2">
    <w:name w:val="Σώμα κείμενου 2 Char"/>
    <w:basedOn w:val="Style10"/>
    <w:qFormat/>
    <w:rPr/>
  </w:style>
  <w:style w:type="character" w:styleId="Char2">
    <w:name w:val="Υποσέλιδο Cha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Bookman Old Style" w:hAnsi="Bookman Old Style" w:eastAsia="Arial Unicode MS" w:cs="Bookman Old Style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7:00Z</dcterms:created>
  <dc:creator>giouli</dc:creator>
  <dc:description/>
  <cp:keywords/>
  <dc:language>en-US</dc:language>
  <cp:lastModifiedBy>achatziefstratiou</cp:lastModifiedBy>
  <cp:lastPrinted>2012-09-10T11:01:00Z</cp:lastPrinted>
  <dcterms:modified xsi:type="dcterms:W3CDTF">2012-09-20T07:48:00Z</dcterms:modified>
  <cp:revision>46</cp:revision>
  <dc:subject/>
  <dc:title>ΔΙΔΑΚΤΙΚΑ ΒΙΒΛΙΑ  </dc:title>
</cp:coreProperties>
</file>