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Cs w:val="24"/>
        </w:rPr>
        <w:t xml:space="preserve">ΔΙΔΑΚΤΙΚΑ ΒΙΒΛΙΑ  ΓΙΑ ΤΟ ΣΧΟΛΙΚΟ ΕΤΟΣ 2012-2013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/>
      </w:pPr>
      <w:r>
        <w:rPr>
          <w:rFonts w:cs="Arial" w:ascii="Arial" w:hAnsi="Arial"/>
          <w:b/>
          <w:sz w:val="28"/>
          <w:szCs w:val="24"/>
        </w:rPr>
        <w:t>Δ΄ ΤΑΞΗ ΕΣΠΕΡΙΝΟΥ ΕΠΑΓΓΕΛΜΑΤΙΚΟΥ  ΛΥΚΕΙΟΥ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ΜΑΘΗΜΑΤΑ  ΓΕΝΙΚΗΣ  ΠΑΙΔΕΙΑΣ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Book Antiqua" w:hAnsi="Book Antiqua" w:cs="Book Antiqua"/>
          <w:b/>
          <w:b/>
          <w:sz w:val="22"/>
          <w:szCs w:val="28"/>
        </w:rPr>
      </w:pPr>
      <w:r>
        <w:rPr>
          <w:rFonts w:cs="Book Antiqua" w:ascii="Book Antiqua" w:hAnsi="Book Antiqua"/>
          <w:b/>
          <w:sz w:val="22"/>
          <w:szCs w:val="28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83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ΤΙΤΛΟ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>ΜΑΘΗΜΑ</w:t>
            </w:r>
            <w:r>
              <w:rPr>
                <w:rFonts w:cs="Arial" w:ascii="Arial" w:hAnsi="Arial"/>
                <w:b/>
                <w:lang w:val="en-US"/>
              </w:rPr>
              <w:t>TO</w:t>
            </w:r>
            <w:r>
              <w:rPr>
                <w:rFonts w:cs="Arial" w:ascii="Arial" w:hAnsi="Arial"/>
                <w:b/>
              </w:rPr>
              <w:t>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 ΟΜΑΔΑ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Ν. Γλώσσ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Έκφραση- Έκθε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ύχος Γ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Χρ. Τσολάκη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ά.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ικά 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Α΄ τάξης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των Τ.Ε.Ε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Βλάμος, κ. α.</w:t>
            </w:r>
          </w:p>
        </w:tc>
      </w:tr>
      <w:tr>
        <w:trPr>
          <w:trHeight w:val="1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Μαθηματικά Ι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Θετικής &amp; Τεχνολογικής Κατεύθυνσης Γ τάξης Γενικού Λυκείου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Ανδρεαδάκης κ.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Φυσική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ΤΕΕ  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ς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παντήσεις &amp; Λύσεις Ασκή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ωστόπουλου Δ.  κ. ά.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Φυσική Ι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Γ΄ Λυκείου Θετικής και Τεχνολογικής Κατεύθυνσ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ηριακός οδηγό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ηριακές Ασκήσει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ωάννου Αλ. Κ. 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553"/>
        <w:gridCol w:w="3989"/>
        <w:gridCol w:w="2835"/>
      </w:tblGrid>
      <w:tr>
        <w:trPr/>
        <w:tc>
          <w:tcPr>
            <w:tcW w:w="1034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Β. ΕΠΙΛΟΓ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2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</w:rPr>
              <w:t>Ιστορία του Νεότερου και του Σύγχρονου Κόσμου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του Νεότερου και του Σύγχρονου Κόσμου ( από το 1815 έως σήμερα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. Κολιόπουλος κ.ά.</w:t>
            </w:r>
          </w:p>
        </w:tc>
      </w:tr>
      <w:tr>
        <w:trPr>
          <w:trHeight w:val="54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Αρχές Οικονομικής Θεωρίας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I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ικονομικής Θεωρ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Λύσεις ασκήσεων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ιβλίο Καθηγητ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Θ. Λιανός </w:t>
            </w:r>
            <w:r>
              <w:rPr>
                <w:rFonts w:cs="Arial" w:ascii="Arial" w:hAnsi="Arial"/>
                <w:sz w:val="18"/>
              </w:rPr>
              <w:t>κ.ά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86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αθηματικά και Στοιχεία Στατιστική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αθηματικά και Στοιχεία Στατιστικής Γ τάξης Γενικού Λυκεί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μάθημα γενικής παιδείας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Λ. Αδαμόπουλος κ.α.</w:t>
            </w:r>
          </w:p>
        </w:tc>
      </w:tr>
      <w:tr>
        <w:trPr>
          <w:trHeight w:val="41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Βιολογία Ι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Γενικής Παιδείας της Γ΄  τάξης Γενικού Λυκεί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δηγός Εργαστηριακών Ασκήσε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. Αδαμαντιάδου κ. ά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μορφώθηκε από τους Καλαϊτζιδάκη κ.ά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ΙΙ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θετικής Κατεύθυνσης  της Γ Γ΄  τάξης Γενικού Λυκεί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ηριακός  Οδηγό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Β. Αλεπόρου-Μαρίνου κ.ά. </w:t>
            </w:r>
          </w:p>
        </w:tc>
      </w:tr>
      <w:tr>
        <w:trPr>
          <w:trHeight w:val="41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ιαχείριση Φυσικών Πόρων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Διαχείριση Φυσικών Πόρων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τάξης   Λυκείο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. Βούτσινος κ. 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ΜΑΘΗΜΑΤΑ ΕΙΔΙΚΟΤΗΤΩ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ΜΗΧΑΝΟΛΟΓΙΑΣ</w:t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ΜΗΧΑΝΟΛΟΓΙΚΩΝ ΕΓΚΑΤΑΣΤΑΣΕΩΝ ΚΑΙ ΚΑΤΑΣΚΕΥΩ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3685"/>
        <w:gridCol w:w="2835"/>
      </w:tblGrid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Μηχανώ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Μηχανών-Σχέδιο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Καρβέλης  κ.ά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Ψύξης -Κλιματισμο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Ψύξη-Κλιματισμό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ομάτος Λ. κ.ά.</w:t>
            </w:r>
          </w:p>
        </w:tc>
      </w:tr>
      <w:tr>
        <w:trPr>
          <w:trHeight w:val="14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γκαταστάσεις Κλιματισμού Ι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γκαταστάσεις   Ψύξης Ι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Ι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ργαστηριακός οδηγό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παλαράς Κ. κ.ά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. Βραχόπουλος κ.ά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γυράκης Π. κ.ά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Σχεδιασμού Κεντρικών Θερμάνσεω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Σχεδιασμού Κεντρικών Θερμάνσε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. Διαβάτης κ.ά.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ερμικές Εγκαταστάσει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Κασίμης κ.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ΕΙΔΙΚΟΤΗΤΑ: ΨΥΚΤΙΚΩΝ ΕΓΚΑΤΑΣΤΑΣΕΩΝ ΚΑΙ ΚΛΙΜΑΤΙΣΜΟ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686"/>
        <w:gridCol w:w="2835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Ψύξης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 Ι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 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ργαστηριακός οδηγό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γυράκης Παναγιώτης</w:t>
              <w:br/>
              <w:t>κ.α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ραχόπουλος Μ. κ.α.</w:t>
            </w:r>
          </w:p>
        </w:tc>
      </w:tr>
      <w:tr>
        <w:trPr>
          <w:trHeight w:val="18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Κλιματισμού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Εγκαταστάσεις Κλιματισμού Ι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Εγκαταστάσεις Κλιματισμού 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ργαστηριακός οδηγό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. Ασημακόπουλος κ.α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Κ. Μπαλαράς κ.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ΟΧΗΜΑΤΩΝ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ΜΗΧΑΝΙΚΩΝ ΚΑΙ ΗΛΕΚΤΡΟΛΟΓΙΚΩΝ ΣΥΣΤΗΜΑΤΩΝ ΑΥΤΟΚΙΝΗΤΟΥ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827"/>
        <w:gridCol w:w="3119"/>
      </w:tblGrid>
      <w:tr>
        <w:trPr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ΤΙΤΛΟΣ ΒΙΒΛΙΟ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Μηχανώ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Στοιχεία Μηχανών-Σχέδ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. Καρβέλης  κ.ά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ές Εσωτερικής Καύσης ΙΙ (Μ.Ε.Κ.  Ι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ές Εσωτερικής Καύσης ΙΙ (Μ.Ε.Κ. ΙΙ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ργαστηριακός οδηγό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ραπάνος Χ. κ.ά.</w:t>
            </w:r>
          </w:p>
        </w:tc>
      </w:tr>
      <w:tr>
        <w:trPr>
          <w:trHeight w:val="1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Ελέγχων και Διαγνώσεω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.Τεχνολογία Ελέγχων και Διαγνώσεω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2.Εργαστήριο, Ηλεκτρομηχανικών κα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Ηλεκτρονικών Συστημάτων Αυτοκινήτ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3.Εργαστήριο,  Συστημάτων Ελέγχου και Αυτοματισμών Αυτοκινήτ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αστηριακός Οδηγός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ούλγερης Γ. κ.ά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πετανάκης Γ. κ.ά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γιακάτσικας Π. κ.ά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ΥΓΕΙΑΣ ΠΡΟΝΟΙΑ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ΕΙΔΙΚΟΤΗΤΑ:  ΒΟΗΘΩΝ  ΝΟΣΗΛΕΥΤ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827"/>
        <w:gridCol w:w="2835"/>
      </w:tblGrid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Νοσηλευτικ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Νοσηλευτική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Ζ. Ρούπας κ.ά.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Παθολογ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Στοιχεία Παθολογίας 1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Β΄ Τάξ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Εμ. Δοξανίδης κ.ά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ατομίας-Φυσιολογίας Ι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Ανατομία-Φυσιολογία Β΄ Τάξη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</w:rPr>
              <w:t xml:space="preserve"> Κύκλου Τ.Ε.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Παπαδόπουλος Τ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κ.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ΒΟΗΘΩΝ ΙΑΤΡΙΚΩΝ ΚΑΙ ΒΙΟΛΟΓΙΚΩΝ ΕΡΓΑΣΤΗΡΙΩ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827"/>
        <w:gridCol w:w="2903"/>
      </w:tblGrid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/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ιματολογίας-Αιμοδοσ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)Αιματολογία – Αιμοδοσία Ι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ύκλου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Α.Ι ωαννίδου κ.ά</w:t>
            </w:r>
          </w:p>
        </w:tc>
      </w:tr>
      <w:tr>
        <w:trPr>
          <w:trHeight w:val="4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) Αιματολογία – Αιμοδοσία ΙΙ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ύκλου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Φ. Γερανιωτάκη κ.ά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ικροβιολογί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Μικροβιολογία ΙΙ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         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. Μενεγάτου κ.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 Ανατομίας-Φυσιολογίας Ι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νατομία-Φυσιολογία Β΄ Τάξη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Τ.Ε.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απαδόπουλος Τ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κ.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ΒΟΗΘΩΝ  ΒΡΕΦΟΝΗΠΙΟΚΟΜΩ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40"/>
        <w:gridCol w:w="3827"/>
        <w:gridCol w:w="2977"/>
      </w:tblGrid>
      <w:tr>
        <w:trPr>
          <w:trHeight w:val="8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έθοδοι Δημιουργικής Απασχόλησης και Τεχνικά Εποπτικά Μέσ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Μέθοδοι Δημιουργικής Απασχόλησης και Τεχνικά Εποπτικά Μέσα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-  Β΄ Τάξ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. Μανέτα κ.ά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γωγή  Προσχολικής Ηλικία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γωγή Προσχολικής Ηλικίας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και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. Νικολακάκη κ.ά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 Παιδαγωγικού Περιβάλλον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ργάνωση Βρεφονηπιακών Τμημάτων και Μορφές Δραστηριοτήτων Προσχολικής Ηλικίας 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Κύκλ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Σ. Λιώνη κ.ά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ατομίας-Φυσιολογίας Ι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Ανατομία-Φυσιολογία Β΄ Τάξης 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Τ.Ε.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απαδόπουλος Τ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κ.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>
          <w:rFonts w:ascii="Arial" w:hAnsi="Arial" w:cs="Arial"/>
          <w:b/>
          <w:b/>
          <w:bCs/>
          <w:i w:val="false"/>
          <w:i w:val="false"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 w:val="false"/>
          <w:color w:val="000000"/>
          <w:sz w:val="24"/>
          <w:szCs w:val="24"/>
          <w:u w:val="single"/>
          <w:lang w:val="en-US"/>
        </w:rPr>
      </w:r>
    </w:p>
    <w:p>
      <w:pPr>
        <w:pStyle w:val="Heading7"/>
        <w:jc w:val="center"/>
        <w:rPr>
          <w:rFonts w:ascii="Arial" w:hAnsi="Arial" w:cs="Arial"/>
          <w:b/>
          <w:b/>
          <w:bCs/>
          <w:i w:val="false"/>
          <w:i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color w:val="000000"/>
          <w:sz w:val="24"/>
          <w:szCs w:val="24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bCs/>
          <w:i w:val="false"/>
          <w:i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color w:val="000000"/>
          <w:sz w:val="24"/>
          <w:szCs w:val="24"/>
          <w:u w:val="single"/>
        </w:rPr>
        <w:t>ΤΟΜΕΑΣ ΠΛΗΡΟΦΟΡΙΚΗΣ</w:t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ΕΙΔΙΚΟΤΗΤΑ: ΥΠΟΣΤΗΡΙΞΗ ΣΥΣΤΗΜΑΤΩΝ, ΕΦΑΡΜΟΓΕΣ </w:t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Arial" w:ascii="Arial" w:hAnsi="Arial"/>
          <w:b/>
          <w:sz w:val="24"/>
          <w:szCs w:val="24"/>
        </w:rPr>
        <w:t>ΚΑΙ ΔΙΚΤΥΑ Η/Υ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3827"/>
        <w:gridCol w:w="2977"/>
      </w:tblGrid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ΙΒΛΙΟ ΜΑΘΗ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ομημένος Προγραμματισμό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ρογραμματισμός Υπολογιστώ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λ. Σιδερίδης κ.ά.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ίκτυα υπολογιστών Ι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Δικτύων Επικοινωνιώ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ρβανίτης Κ. κ.ά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Προγραμματισμού σε γραφικό περιβάλλο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ρογραμματισμός Υπολογιστών με V 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 Βουτυράς κ.ά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ΤΟΜΕΑΣ ΗΛΕΚΤΡΟΛΟΓΙΚΟΣ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ΕΙΔΙΚΟΤΗΤΑ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sz w:val="24"/>
          <w:szCs w:val="24"/>
        </w:rPr>
        <w:t>ΗΛΕΚΤΡΟΛΟΓΙΚΩΝ ΕΓΚΑΤΑΣΤΑΣΕΩ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1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76"/>
        <w:gridCol w:w="3746"/>
        <w:gridCol w:w="2914"/>
      </w:tblGrid>
      <w:tr>
        <w:trPr>
          <w:trHeight w:val="3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16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τεχνία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λεκτροτεχνία  </w:t>
            </w:r>
          </w:p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not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Α)Ανάλυση Ηλεκτρικ. Κυκλωμ.   </w:t>
            </w:r>
          </w:p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Ηλεκ/γικό Εργαστήρι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Βιβλίο μαθητή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Βουρνάς κ.ά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Συνοδευτικού υλικού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Α)Μ. Ιωαννίδου κ.ά. </w:t>
            </w:r>
          </w:p>
          <w:p>
            <w:pPr>
              <w:pStyle w:val="Foo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Φ. Τοπαλής κ.ά.</w:t>
            </w:r>
          </w:p>
        </w:tc>
      </w:tr>
      <w:tr>
        <w:trPr>
          <w:trHeight w:val="72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Μηχανέ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λεκτρικές Μηχανές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Γαντζούδη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29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Εγκαταστάσει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ιδικές Ηλεκτρικές    Εγκαταστάσεις Α΄ και Β΄ Τεύχος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2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/ριο Ηλεκτρ. Εγκαταστ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Βιβλίου μαθητή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Μ. Βαρβατσουλάκη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Συνοδευτικού υλικού</w:t>
            </w:r>
            <w:r>
              <w:rPr>
                <w:rFonts w:cs="Arial" w:ascii="Arial" w:hAnsi="Arial"/>
                <w:sz w:val="18"/>
                <w:szCs w:val="18"/>
              </w:rPr>
              <w:t xml:space="preserve"> Σ.Αντωνόπουλος κ.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ΓΕΩΠΟΝΙΑΣ, ΤΡΟΦΙΜΩΝ ΚΑΙ ΠΕΡΙΒΑΛΛΟΝΤΟ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ΕΙΔΙΚΟΤΗΤΑ: ΣΥΓΧΡΟΝΗ ΕΠΙΧΕΙΡΗΜΑΤΙΚΗ ΓΕΩΡΓΙΑ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578"/>
        <w:gridCol w:w="3866"/>
        <w:gridCol w:w="3151"/>
      </w:tblGrid>
      <w:tr>
        <w:trPr>
          <w:trHeight w:val="52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ΜΑΘΗΜΑΤΟΣ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ΤΙΤΛΟΣ ΒΙΒΛΙΟΥ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0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τική Παραγωγή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τική Παραγωγή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ραμάνος Α. κ.ά.</w:t>
            </w:r>
          </w:p>
        </w:tc>
      </w:tr>
      <w:tr>
        <w:trPr>
          <w:trHeight w:val="57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Σ</w:t>
            </w:r>
            <w:r>
              <w:rPr>
                <w:rFonts w:cs="Arial" w:ascii="Arial" w:hAnsi="Arial"/>
                <w:b/>
                <w:sz w:val="18"/>
              </w:rPr>
              <w:t>ύ</w:t>
            </w:r>
            <w:r>
              <w:rPr>
                <w:rFonts w:cs="Arial" w:ascii="Arial" w:hAnsi="Arial"/>
                <w:b/>
                <w:sz w:val="18"/>
                <w:lang w:val="en-US"/>
              </w:rPr>
              <w:t>γ</w:t>
            </w:r>
            <w:r>
              <w:rPr>
                <w:rFonts w:cs="Arial" w:ascii="Arial" w:hAnsi="Arial"/>
                <w:b/>
                <w:sz w:val="18"/>
              </w:rPr>
              <w:t>χ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ρονες </w:t>
            </w:r>
            <w:r>
              <w:rPr>
                <w:rFonts w:cs="Arial" w:ascii="Arial" w:hAnsi="Arial"/>
                <w:b/>
                <w:sz w:val="18"/>
              </w:rPr>
              <w:t xml:space="preserve"> Γ</w:t>
            </w:r>
            <w:r>
              <w:rPr>
                <w:rFonts w:cs="Arial" w:ascii="Arial" w:hAnsi="Arial"/>
                <w:b/>
                <w:sz w:val="18"/>
                <w:lang w:val="en-US"/>
              </w:rPr>
              <w:t>εωργικ</w:t>
            </w:r>
            <w:r>
              <w:rPr>
                <w:rFonts w:cs="Arial" w:ascii="Arial" w:hAnsi="Arial"/>
                <w:b/>
                <w:sz w:val="18"/>
              </w:rPr>
              <w:t>ές Επιχειρήσεις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Σ</w:t>
            </w:r>
            <w:r>
              <w:rPr>
                <w:rFonts w:cs="Arial" w:ascii="Arial" w:hAnsi="Arial"/>
                <w:b/>
                <w:sz w:val="18"/>
              </w:rPr>
              <w:t>ύ</w:t>
            </w:r>
            <w:r>
              <w:rPr>
                <w:rFonts w:cs="Arial" w:ascii="Arial" w:hAnsi="Arial"/>
                <w:b/>
                <w:sz w:val="18"/>
                <w:lang w:val="en-US"/>
              </w:rPr>
              <w:t>γ</w:t>
            </w:r>
            <w:r>
              <w:rPr>
                <w:rFonts w:cs="Arial" w:ascii="Arial" w:hAnsi="Arial"/>
                <w:b/>
                <w:sz w:val="18"/>
              </w:rPr>
              <w:t>χ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ρονες </w:t>
            </w:r>
            <w:r>
              <w:rPr>
                <w:rFonts w:cs="Arial" w:ascii="Arial" w:hAnsi="Arial"/>
                <w:b/>
                <w:sz w:val="18"/>
              </w:rPr>
              <w:t xml:space="preserve"> Γ</w:t>
            </w:r>
            <w:r>
              <w:rPr>
                <w:rFonts w:cs="Arial" w:ascii="Arial" w:hAnsi="Arial"/>
                <w:b/>
                <w:sz w:val="18"/>
                <w:lang w:val="en-US"/>
              </w:rPr>
              <w:t>εωργικ</w:t>
            </w:r>
            <w:r>
              <w:rPr>
                <w:rFonts w:cs="Arial" w:ascii="Arial" w:hAnsi="Arial"/>
                <w:b/>
                <w:sz w:val="18"/>
              </w:rPr>
              <w:t>ές Επιχειρήσει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άλδής Π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.α.</w:t>
            </w:r>
          </w:p>
        </w:tc>
      </w:tr>
      <w:tr>
        <w:trPr>
          <w:trHeight w:val="57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2"/>
              <w:spacing w:before="0" w:after="12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Ζωική παραγωγή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2"/>
              <w:spacing w:before="0" w:after="12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Ζωική Παραγωγή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εωργούδης Α,, Ζέρβας Γ. κ.α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ΤΕΧΝΟΛΟΓΙΑ ΚΑΙ ΕΛΕΓΧΟΣ ΤΡΟΦΙΜ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827"/>
        <w:gridCol w:w="3119"/>
      </w:tblGrid>
      <w:tr>
        <w:trPr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ΤΙΤΛΟΣ ΒΙΒΛΙΟ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ρχές επεξεργασίας τροφίμω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ρχές επεξεργασίας τροφίμω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αλλίδης Κ. κ.ά.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Υγιεινή και Ασφάλεια Τροφίμω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Υγιεινή και Ασφάλεια Τροφίμω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Φισκατώρης Εμμ. κ. ά.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Συσκευασία Τροφίμω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Συσκευασία Τροφίμω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ρακασίδης Ν. κ.ά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ΕΡΓΑ ΤΟΠΙΟΥ ΚΑΙ ΠΕΡΙΒΑΛΛΟ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49" w:type="dxa"/>
        <w:jc w:val="left"/>
        <w:tblInd w:w="-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827"/>
        <w:gridCol w:w="3119"/>
      </w:tblGrid>
      <w:tr>
        <w:trPr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ΤΙΤΛΟΣ ΒΙΒΛΙΟ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ιαμόρφωση τοπίο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Κηποτεχνικές εφαρμογέ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Αρχιτεκτονικής Τοπίο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1.Νεκτάριος Π. κ. ά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Σεκλιζιώτης Σ. κ.α.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νθοκηπευτικές Καλλιέργειε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νθοκηπευτικές Καλλιέργειε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ασάμ Χ. κ. ά.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 xml:space="preserve">Εφαρμογές Η/Υ Σχεδιασμό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ind w:right="-237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χεδιασμός Φυτοτεχνικών Έργ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&amp; Σχεδ. Πρόγραμμ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Λάσκαρη Β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κόλτσιου Α.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ΟΙΚΟΝΟΜΙΚΩΝ ΚΑΙ ΔΙΟΙΚΗΤΙΚΩΝ ΥΠΗΡΕΣΙΩΝ</w:t>
      </w:r>
    </w:p>
    <w:p>
      <w:pPr>
        <w:pStyle w:val="Normal"/>
        <w:rPr/>
      </w:pPr>
      <w:r>
        <w:rPr>
          <w:rFonts w:eastAsia="Arial" w:cs="Arial" w:ascii="Arial" w:hAnsi="Arial"/>
          <w:b/>
          <w:spacing w:val="10"/>
          <w:sz w:val="24"/>
        </w:rPr>
        <w:t xml:space="preserve">         </w:t>
      </w:r>
      <w:r>
        <w:rPr>
          <w:rFonts w:eastAsia="Arial Unicode MS" w:cs="Arial" w:ascii="Arial" w:hAnsi="Arial"/>
          <w:b/>
          <w:spacing w:val="10"/>
          <w:sz w:val="24"/>
        </w:rPr>
        <w:t>ΕΙΔΙΚΟΤΗΤΑ:ΥΠΑΛΛΗΛΩΝ ΤΟΥΡΙΣΤΙΚΩΝ ΕΠΙΧΕΙΡΗΣΕΩΝ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742"/>
        <w:gridCol w:w="3601"/>
        <w:gridCol w:w="2852"/>
      </w:tblGrid>
      <w:tr>
        <w:trPr>
          <w:trHeight w:val="4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ικονομική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Θεωρίας Ι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ικονομικής Θεωρ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Λύσεις Ασκήσεω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Θ. Λιανός κ.ά.</w:t>
            </w:r>
          </w:p>
        </w:tc>
      </w:tr>
      <w:tr>
        <w:trPr>
          <w:trHeight w:val="60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ργάνωσης και Διοίκησης Επιχειρήσεων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ργάνωσης και Διοίκησης Επιχειρήσεω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Βαξεβανίδου</w:t>
            </w:r>
            <w:r>
              <w:rPr>
                <w:rFonts w:cs="Arial" w:ascii="Arial" w:hAnsi="Arial"/>
                <w:sz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Μ</w:t>
            </w:r>
            <w:r>
              <w:rPr>
                <w:rFonts w:cs="Arial" w:ascii="Arial" w:hAnsi="Arial"/>
                <w:sz w:val="18"/>
                <w:lang w:val="en-GB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κ</w:t>
            </w:r>
            <w:r>
              <w:rPr>
                <w:rFonts w:cs="Arial" w:ascii="Arial" w:hAnsi="Arial"/>
                <w:sz w:val="18"/>
                <w:lang w:val="en-GB"/>
              </w:rPr>
              <w:t>.</w:t>
            </w:r>
            <w:r>
              <w:rPr>
                <w:rFonts w:cs="Arial" w:ascii="Arial" w:hAnsi="Arial"/>
                <w:sz w:val="18"/>
              </w:rPr>
              <w:t>ά</w:t>
            </w:r>
            <w:r>
              <w:rPr>
                <w:rFonts w:cs="Arial" w:ascii="Arial" w:hAnsi="Arial"/>
                <w:sz w:val="18"/>
                <w:lang w:val="en-GB"/>
              </w:rPr>
              <w:t>.</w:t>
            </w:r>
          </w:p>
        </w:tc>
      </w:tr>
      <w:tr>
        <w:trPr>
          <w:trHeight w:val="5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Αγγλικά </w:t>
            </w: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Ειδικότητας (Οικονομική Ορολογία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English for the Hotel and Tourist T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. Ντάσιου κ.ά.</w:t>
            </w:r>
          </w:p>
        </w:tc>
      </w:tr>
      <w:tr>
        <w:trPr>
          <w:trHeight w:val="16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Ξενοδοχειακών Μονάδων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Ξενοδοχειακών Μονάδων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Μ. Δρόσου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685"/>
        <w:gridCol w:w="2977"/>
      </w:tblGrid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ικονομική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Θεωρίας Ι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ικονομικής Θεωρ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Λύσεις Ασκήσε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Θ. Λιανός κ.ά.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ργάνωσης και Διοίκησης Επιχειρήσε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ργάνωσης και Διοίκησης Επιχειρήσε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αξεβανίδου  Μ. κ.ά.</w:t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 (Οικονομική Ορολογία)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English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for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Office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Clerk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Ε. Βασάλλου </w:t>
            </w:r>
            <w:r>
              <w:rPr>
                <w:rFonts w:cs="Arial" w:ascii="Arial" w:hAnsi="Arial"/>
                <w:color w:val="000000"/>
                <w:sz w:val="18"/>
              </w:rPr>
              <w:t>κ.ά.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ογιστικής  Εταιρειώ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ογιστική Εταιρειώ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. Εφραιμίδης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κ.ά.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Οργάνωση Γραφείου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και Αρχείω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Α. Οργάνωση Γραφεί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Π. Φαναριώτης κ.ά.</w:t>
            </w:r>
          </w:p>
        </w:tc>
      </w:tr>
      <w:tr>
        <w:trPr>
          <w:trHeight w:val="4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Β. Οργάνωση Αρχεί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Σ. Ζευγαρίδης κ.ά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spacing w:val="10"/>
          <w:sz w:val="24"/>
        </w:rPr>
        <w:t>ΕΙΔΙΚΟΤΗΤΑ:</w:t>
      </w:r>
      <w:r>
        <w:rPr>
          <w:rFonts w:cs="Arial" w:ascii="Arial" w:hAnsi="Arial"/>
          <w:b/>
          <w:sz w:val="24"/>
          <w:szCs w:val="24"/>
        </w:rPr>
        <w:t>ΥΠΑΛΛΗΛΩΝ ΔΙΟΙΚΗΣΗΣ ΚΑΙ ΟΙΚΟΝΟΜΙΚΩΝ ΥΠΗΡΕΣΙΩ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71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7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13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ΤΟΜΕΑΣ ΝΑΥΤΙΚΟΣ- ΜΗΧΑΝΙΚΩΝ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ΜΗΧΑΝΙΚΩΝ Ε.Ν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861"/>
        <w:gridCol w:w="2835"/>
      </w:tblGrid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ΒΙΒΛΙ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πλοίου 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42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7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εσωτερικής καύσεως, τόμ.  1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7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εσωτερικής καύσεως, τόμ. 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3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 . Κλιάνη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 Λ . Κλιάνη κ.ά.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ητικά μηχανήματα Ι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ητικά μηχανήματα πλοί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Δανιήλ κ.ά.</w:t>
            </w:r>
          </w:p>
        </w:tc>
      </w:tr>
      <w:tr>
        <w:trPr>
          <w:trHeight w:val="6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ές κατασκευές πλοίου Ι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Μηχανουργική Τεχνολογ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ργαστήριο Ι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Ε. Παπαδανιήλ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κ.ά.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Προγραμματισμός εργαλειομηχανώ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N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ντωνιάδης κ.ά.</w:t>
            </w:r>
          </w:p>
        </w:tc>
      </w:tr>
      <w:tr>
        <w:trPr>
          <w:trHeight w:val="6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ειδικότητας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rsebook for Mechanical Engineering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echnician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ά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Heating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Refrigeration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.S.P. Course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 ά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πηγία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Ναυπηγία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Ζωγραφάκη 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ΕΙΔΙΚΟΤΗΤΑ: ΠΛΟΙΑΡΧΩΝ Ε.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849"/>
        <w:gridCol w:w="3747"/>
        <w:gridCol w:w="2944"/>
      </w:tblGrid>
      <w:tr>
        <w:trPr>
          <w:trHeight w:val="2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7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σιπλοΐα Ι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ind w:left="37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λία Α΄ τόμος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Ναυτιλία Β΄ τόμο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τούνης κ.ά.</w:t>
            </w:r>
          </w:p>
          <w:p>
            <w:pPr>
              <w:pStyle w:val="Normal"/>
              <w:ind w:right="-7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Φαμηλωνίδης Γ. </w:t>
            </w:r>
          </w:p>
        </w:tc>
      </w:tr>
      <w:tr>
        <w:trPr>
          <w:trHeight w:val="40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εταφορά Φορτίων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στάθεια-Φόρτωση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Κολλινιάτης</w:t>
            </w:r>
          </w:p>
        </w:tc>
      </w:tr>
      <w:tr>
        <w:trPr>
          <w:trHeight w:val="59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 Ειδικότητας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ritime English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ά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 w:val="false"/>
          <w:color w:val="000000"/>
          <w:sz w:val="24"/>
          <w:szCs w:val="24"/>
          <w:u w:val="single"/>
        </w:rPr>
        <w:t>ΤΟΜΕΑΣ ΗΛΕΚΤΡΟΝΙΚΗΣ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ΗΛΕΚΤΡΟΝΙΚΟΣ ΣΥΣΤΗΜΑΤΩΝ ΕΠΙΚΟΙΝΩΝΙΩ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3732"/>
        <w:gridCol w:w="2930"/>
      </w:tblGrid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ΙΒΛΙΟ ΜΑΘΗΤΗ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Ηλεκτρονικές Επικοινωνίε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Συστήματα Εκπομπής και Λήψης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</w:rPr>
              <w:t>Α. Νασιόπουλος κ.α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υστήματα ψηφιακώ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ηλεκτρονικών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ομή και Λειτουργία Μικροϋ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 - Θεωρία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. Πεκμεστζή κ.α.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ομή και Λειτουργία Μικροϋπολογιστώ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Β’ Μέρος - Εργαστήριο)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. Πεκμεστζή κ.α.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Ψηφιακά ηλεκτρονικά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σημάκης Α. κ.α.</w:t>
            </w:r>
          </w:p>
        </w:tc>
      </w:tr>
      <w:tr>
        <w:trPr>
          <w:trHeight w:val="9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ολογία Ηλεκτρονικών Επικοινωνιών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Ραδιοφωνικού Σήμα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-Θεωρία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. Κώτσος κ.α.</w:t>
            </w:r>
          </w:p>
        </w:tc>
      </w:tr>
      <w:tr>
        <w:trPr>
          <w:trHeight w:val="9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Ραδιοφωνικού Σήματο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Β’ Μέρος-Εργαστήριο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. Κώτσος κ.α.</w:t>
            </w:r>
          </w:p>
        </w:tc>
      </w:tr>
      <w:tr>
        <w:trPr>
          <w:trHeight w:val="9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Τηλεοπτικού Σήμα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-Θεωρία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. Μπρακατσούλας κ.ά. </w:t>
            </w:r>
          </w:p>
        </w:tc>
      </w:tr>
      <w:tr>
        <w:trPr>
          <w:trHeight w:val="9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Τηλεοπτικού Σήματο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Β’ Μέρος - Εργαστήριο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. Μπρακατσούλας κ.ά.</w:t>
            </w:r>
          </w:p>
        </w:tc>
      </w:tr>
      <w:tr>
        <w:trPr>
          <w:trHeight w:val="9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φαρμογές Προγραμματισμού για Ηλεκτρονικού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Προγραμματισμός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Υπολογιστών (Εργαστήριο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Α. Βιδιαδάκης κ.α.</w:t>
            </w:r>
          </w:p>
        </w:tc>
      </w:tr>
      <w:tr>
        <w:trPr>
          <w:trHeight w:val="9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</w:rPr>
              <w:t>Τεχνολογίες Διαδικτύου (Ι</w:t>
            </w:r>
            <w:r>
              <w:rPr>
                <w:rFonts w:eastAsia="Arial Unicode MS" w:cs="Arial" w:ascii="Arial" w:hAnsi="Arial"/>
                <w:b/>
                <w:lang w:val="en-US"/>
              </w:rPr>
              <w:t>nternet</w:t>
            </w:r>
            <w:r>
              <w:rPr>
                <w:rFonts w:eastAsia="Arial Unicode MS" w:cs="Arial" w:ascii="Arial" w:hAnsi="Arial"/>
                <w:b/>
              </w:rPr>
              <w:t>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Ι. Αποστολάκης κ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ΗΛΕΚΤΡΟΝΙΚΟΣ ΥΠΟΛΟΓΙΣΤΙΚΩΝ ΣΥΣΤΗΜΑΤΩΝ &amp; ΔΙΚΤΥΩ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3685"/>
        <w:gridCol w:w="2977"/>
      </w:tblGrid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Ηλεκτρονικές Επικοινωνίε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στήματα Εκπομπής και Λήψη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Α. Νασιόπουλος κ.α.</w:t>
            </w:r>
          </w:p>
        </w:tc>
      </w:tr>
      <w:tr>
        <w:trPr>
          <w:trHeight w:val="7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Συστήματα Ψηφιακών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Ηλεκτρονικώ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Δομή και Λειτουργία Μικροϋ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(Α’ Μέρος - Θεωρί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Κ. Πεκμεστζή κ.α.</w:t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Δομή και Λειτουργία Μικροϋ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Β’ Μέρος - Εργαστήριο)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 Πεκμεστζή κ.α.</w:t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Ψηφιακά ηλεκτρονικά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σημάκης Α. κ.α.</w:t>
            </w:r>
          </w:p>
        </w:tc>
      </w:tr>
      <w:tr>
        <w:trPr>
          <w:trHeight w:val="5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ία Δικτύων Επικοινωνιώ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Τεχνολογία Δικτύων Επικοινωνιώ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 xml:space="preserve">. Αρβανίτης κ.ά. </w:t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Εργαστήριο Δικτύων Υπολογιστώ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Γ. Βουτυράς κ.ά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  ΔΟΜΙΚΩΝ   ΕΡΓ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ΣΧΕΔΙΑΣΤΩΝ ΔΟΜΙΚΩΝ ΕΡΓ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75"/>
        <w:gridCol w:w="5081"/>
        <w:gridCol w:w="1810"/>
      </w:tblGrid>
      <w:tr>
        <w:trPr>
          <w:trHeight w:val="7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127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ρχιτεκτο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ρχιτεκτο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Πολεοδομία και Αρχιτεκτονικές Λεπτομέρειες,) 2ος Κύκλος Ειδ. Σχεδιαστώ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σελ. 87-175 και 202-246)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ράκης Γ. κ.ά.</w:t>
            </w:r>
          </w:p>
        </w:tc>
      </w:tr>
      <w:tr>
        <w:trPr>
          <w:trHeight w:val="109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ρχιτεκτο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Μπλοκ σχεδίου, βιβλίο των προ του 1998 ΤΕΛ) - Ίδρυμα Ευγενίδου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. Δούκα  </w:t>
            </w:r>
          </w:p>
        </w:tc>
      </w:tr>
      <w:tr>
        <w:trPr>
          <w:trHeight w:val="99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 Η/Υ στο χώρο των Δομικών Έργ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Ο Η/Υ στο χώρο των Κατασκευών,  Β΄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Τάξη 1ου Κύκλου Ειδ. Σχεδιαστών ΤΕ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υροφυλλίδης Α. κ.ά.</w:t>
            </w:r>
          </w:p>
        </w:tc>
      </w:tr>
      <w:tr>
        <w:trPr>
          <w:trHeight w:val="14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Προγράμματα Εφαρμογών Ηλεκτρονικών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Υπολογιστών, Β΄ Τάξη 1ου Κύκλου</w:t>
            </w:r>
          </w:p>
          <w:p>
            <w:pPr>
              <w:pStyle w:val="Normal"/>
              <w:ind w:left="252" w:hanging="252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ιδ. Σχεδιαστών ΤΕ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υροφυλλίδης Α. κ.ά.</w:t>
            </w:r>
          </w:p>
        </w:tc>
      </w:tr>
      <w:tr>
        <w:trPr>
          <w:trHeight w:val="1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Εφαρμογές Ηλεκτρονικών Υπολογιστών, 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ς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ς Ειδ. Κτιριακών Έργων ΤΕ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υροφυλλίδης Α. κ.ά.</w:t>
            </w:r>
          </w:p>
        </w:tc>
      </w:tr>
      <w:tr>
        <w:trPr>
          <w:trHeight w:val="1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Συνοδευτικό Υλικό:</w:t>
            </w:r>
          </w:p>
          <w:p>
            <w:pPr>
              <w:pStyle w:val="Normal"/>
              <w:ind w:left="4" w:hanging="4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( εκπαιδευτικά εγχειρίδια των λογισμικών προγραμμάτων που θα επιλεγούν από την Πράξη «Επαγγελματικό Λογισμικό στην ΤΕΕ»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6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ικοδομική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ικοδομική,  2ος Κύκλος Ειδ. Κτιριακών Έργων ΤΕ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. Λυκογιάννη κ. ά. </w:t>
            </w:r>
          </w:p>
        </w:tc>
      </w:tr>
      <w:tr>
        <w:trPr>
          <w:trHeight w:val="18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ικών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Έργων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Οργάνωση Εργοταξίου – Μηχανήματα Τεχνικών Έργων,  Β΄ Τάξη 1ου Κύκλου Κτιριακών Έργω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Επιμετρήσεις – Προμετρήσεις,  2ο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Κύκλος Ειδ. Κτιριακών Έργων ΤΕ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&amp;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Παντουβάκης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ΤΟΜΕΑΣ   ΕΦΑΡΜΟΣΜΕΝΩΝ   ΤΕΧΝ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ΕΙΔΙΚΟΤΗΤΑ: ΓΡΑΦΙΚΩΝ ΤΕΧΝΩ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3969"/>
        <w:gridCol w:w="2834"/>
      </w:tblGrid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Γραφιστικές Εφαρμογέ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φιστικές Εφαρμογές Ι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. Γκούβη κ.α</w:t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Εκτυπώσε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Εκτυπώσεω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Ο. Απέργη κ.α.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Γραφικών Τεχν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Γραφικών Τεχνώ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. Βιθυνός</w:t>
            </w:r>
          </w:p>
        </w:tc>
      </w:tr>
      <w:tr>
        <w:trPr>
          <w:trHeight w:val="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φιστική Ηλεκτρονικών Μέσ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Εφαρμογές Η/Υ Β΄ τόμο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. Καλατζής κ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7">
    <w:name w:val="Προεπιλεγμένη γραμματοσειρά"/>
    <w:qFormat/>
    <w:rPr/>
  </w:style>
  <w:style w:type="character" w:styleId="2Char">
    <w:name w:val="Επικεφαλίδα 2 Char"/>
    <w:basedOn w:val="Style7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9Char">
    <w:name w:val="Επικεφαλίδα 9 Char"/>
    <w:basedOn w:val="Style7"/>
    <w:qFormat/>
    <w:rPr>
      <w:rFonts w:ascii="Arial" w:hAnsi="Arial" w:eastAsia="Times New Roman" w:cs="Times New Roman"/>
      <w:szCs w:val="20"/>
    </w:rPr>
  </w:style>
  <w:style w:type="character" w:styleId="3Char">
    <w:name w:val="Σώμα κείμενου 3 Char"/>
    <w:basedOn w:val="Style7"/>
    <w:qFormat/>
    <w:rPr>
      <w:rFonts w:ascii="Times New Roman" w:hAnsi="Times New Roman" w:eastAsia="Times New Roman" w:cs="Times New Roman"/>
      <w:color w:val="000080"/>
      <w:sz w:val="16"/>
      <w:szCs w:val="20"/>
    </w:rPr>
  </w:style>
  <w:style w:type="character" w:styleId="Char">
    <w:name w:val="Κείμενο υποσημείωσης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Char1">
    <w:name w:val="Κεφαλίδα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Υποσέλιδο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1Char">
    <w:name w:val="Επικεφαλίδα 1 Char"/>
    <w:basedOn w:val="Style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Char1">
    <w:name w:val="Σώμα κείμενου με εσοχή 2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7Char">
    <w:name w:val="Επικεφαλίδα 7 Char"/>
    <w:basedOn w:val="Style7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har3">
    <w:name w:val="Σώμα κειμένου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6Char">
    <w:name w:val="Επικεφαλίδα 6 Char"/>
    <w:basedOn w:val="Style7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2Char2">
    <w:name w:val="Σώμα κείμενου 2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5Char">
    <w:name w:val="Επικεφαλίδα 5 Char"/>
    <w:basedOn w:val="Style7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Char">
    <w:name w:val="Επικεφαλίδα 4 Char"/>
    <w:basedOn w:val="Style7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Char4">
    <w:name w:val="Τίτλος Char"/>
    <w:basedOn w:val="Style7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color w:val="000080"/>
      <w:sz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19:00Z</dcterms:created>
  <dc:creator>BASILIKI</dc:creator>
  <dc:description/>
  <cp:keywords/>
  <dc:language>en-US</dc:language>
  <cp:lastModifiedBy>fmonou</cp:lastModifiedBy>
  <cp:lastPrinted>2012-09-10T13:52:00Z</cp:lastPrinted>
  <dcterms:modified xsi:type="dcterms:W3CDTF">2012-09-10T11:02:00Z</dcterms:modified>
  <cp:revision>55</cp:revision>
  <dc:subject/>
  <dc:title>ΔΙΔΑΚΤΙΚΑ ΒΙΒΛΙΑ  </dc:title>
</cp:coreProperties>
</file>