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Δημιουργία </w:t>
      </w:r>
      <w:r>
        <w:rPr>
          <w:b/>
          <w:sz w:val="36"/>
          <w:lang w:val="en-US"/>
        </w:rPr>
        <w:t>Animation</w:t>
      </w:r>
      <w:r>
        <w:rPr>
          <w:b/>
          <w:sz w:val="36"/>
        </w:rPr>
        <w:t xml:space="preserve"> με το </w:t>
      </w:r>
      <w:r>
        <w:rPr>
          <w:b/>
          <w:sz w:val="36"/>
          <w:lang w:val="en-US"/>
        </w:rPr>
        <w:t>Scratch</w:t>
      </w:r>
    </w:p>
    <w:p>
      <w:pPr>
        <w:pStyle w:val="Normal"/>
        <w:jc w:val="both"/>
        <w:rPr/>
      </w:pPr>
      <w:r>
        <w:rPr/>
        <w:t xml:space="preserve">Ας κάνουμε ένα πιο πολύπλοκο </w:t>
      </w:r>
      <w:r>
        <w:rPr>
          <w:lang w:val="en-US"/>
        </w:rPr>
        <w:t>animation</w:t>
      </w:r>
      <w:r>
        <w:rPr/>
        <w:t xml:space="preserve"> που θα χρησιμοποιεί πολλά από τα χαρακτηριστικά του </w:t>
      </w:r>
      <w:r>
        <w:rPr>
          <w:lang w:val="en-US"/>
        </w:rPr>
        <w:t>scratch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Ανοίξτε το </w:t>
      </w:r>
      <w:r>
        <w:rPr>
          <w:lang w:val="en-US"/>
        </w:rPr>
        <w:t>scratch</w:t>
      </w:r>
      <w:r>
        <w:rPr/>
        <w:t>. Εκτός από τη φιγούρα της γάτας προσθέστε και τη φιγούρα ενός σκύλου (</w:t>
      </w:r>
      <w:r>
        <w:rPr>
          <w:lang w:val="en-US"/>
        </w:rPr>
        <w:t>dog</w:t>
      </w:r>
      <w:r>
        <w:rPr/>
        <w:t>1). Σιγουρευτείτε ότι έχετε φορτώσει και τις δύο ενδυμασίες του σκύλο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Στα σενάρια της γάτας προσθέστε τα </w:t>
      </w:r>
      <w:r>
        <w:rPr>
          <w:lang w:val="en-US"/>
        </w:rPr>
        <w:t>blocks</w:t>
      </w:r>
      <w:r>
        <w:rPr/>
        <w:t xml:space="preserve"> που φαίνονται στην εικόνα παρακάτω αριστερά. Στα σενάρια του σκύλου προσθέστε τα </w:t>
      </w:r>
      <w:r>
        <w:rPr>
          <w:lang w:val="en-US"/>
        </w:rPr>
        <w:t>blocks</w:t>
      </w:r>
      <w:r>
        <w:rPr/>
        <w:t xml:space="preserve"> που φαίνονται στην παρακάτω εικόνα δεξιά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0545</wp:posOffset>
            </wp:positionH>
            <wp:positionV relativeFrom="paragraph">
              <wp:posOffset>156210</wp:posOffset>
            </wp:positionV>
            <wp:extent cx="2950845" cy="48082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163830</wp:posOffset>
            </wp:positionV>
            <wp:extent cx="3412490" cy="4457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Φορτώστε ένα σκηνικό της επιλογής σα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Μπορείτε να καταλάβετε τι θα συμβεί σύμφωνα με τα σενάρια που έχετε εισάγει; Καταλαβαίνετε τι κάνει το κάθε </w:t>
      </w:r>
      <w:r>
        <w:rPr>
          <w:lang w:val="en-US"/>
        </w:rPr>
        <w:t>block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Επεκτείνετε τα σενάρια ώστε η γάτα και ο σκύλος να κυνηγιούνται (ή τροποποιήστε τα σενάρια κατά το δοκούν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3175" cy="10953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l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Normal"/>
        <w:jc w:val="center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rat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Φτιάξτε έναν Λαβύρινθο με το </w:t>
      </w:r>
      <w:r>
        <w:rPr>
          <w:b/>
          <w:lang w:val="en-US"/>
        </w:rPr>
        <w:t>Scratch</w:t>
      </w:r>
      <w:r>
        <w:rPr>
          <w:b/>
        </w:rPr>
        <w:t xml:space="preserve"> και παίξτε μαζί το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Ξεκινήστε το </w:t>
      </w:r>
      <w:r>
        <w:rPr>
          <w:lang w:val="en-US"/>
        </w:rPr>
        <w:t>scratch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45720</wp:posOffset>
            </wp:positionV>
            <wp:extent cx="3200400" cy="24003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Για σκηνικό ζωγραφίστε έναν λαβύρινθο όπως αυτός που φαίνεται στο σχήμα. Με κόκκινο ή όποιο άλλο χρώμα θέλετε ζωγραφίστε τον τερματισμ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1460</wp:posOffset>
            </wp:positionH>
            <wp:positionV relativeFrom="paragraph">
              <wp:posOffset>1394460</wp:posOffset>
            </wp:positionV>
            <wp:extent cx="2694940" cy="273304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Δημιουργήστε μια φιγούρα που θα είναι ένα μπλε (ή ότι άλλο χρώμα θέλετε) τετραγωνάκι περίπου 10</w:t>
      </w:r>
      <w:r>
        <w:rPr>
          <w:lang w:val="en-US"/>
        </w:rPr>
        <w:t>x</w:t>
      </w:r>
      <w:r>
        <w:rPr/>
        <w:t xml:space="preserve">10 </w:t>
      </w:r>
      <w:r>
        <w:rPr>
          <w:lang w:val="en-US"/>
        </w:rPr>
        <w:t>pixel</w:t>
      </w:r>
      <w:r>
        <w:rPr/>
        <w:t xml:space="preserve">. </w:t>
      </w:r>
      <w:r>
        <w:rPr>
          <w:b/>
        </w:rPr>
        <w:t>Ρυθμίστε την φιγούρα ώστε να μην περιστρέφεται καθόλου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 xml:space="preserve">Εισάγετε στα σενάρια της φιγούρας τα </w:t>
      </w:r>
      <w:r>
        <w:rPr>
          <w:lang w:val="en-US"/>
        </w:rPr>
        <w:t>block</w:t>
      </w:r>
      <w:r>
        <w:rPr/>
        <w:t xml:space="preserve"> που φαίνονται στο διπλανό σχήμ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</w:rPr>
      </w:pPr>
      <w:r>
        <w:rPr/>
        <w:t>Τροποποιήστε κατάλληλα το σενάριο ώστε να δουλεύουν και τα τέσσερα βελάκι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Τροποποιήστε το σενάριο έτσι ώστε το κουτάκι να αρχίζει από συγκεκριμένο σημείο και με συγκεκριμένη κατεύθυνσ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Τροποποιήστε το σενάριο έτσι ώστε η φιγούρα να ζωγραφίζει με την πένα τη διαδρομή τη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Και τέλος, τροποποιήστε το σενάριο ώστε το </w:t>
      </w:r>
      <w:r>
        <w:rPr>
          <w:b/>
        </w:rPr>
        <w:t>χρονόμετρο</w:t>
      </w:r>
      <w:r>
        <w:rPr/>
        <w:t xml:space="preserve"> να μηδενίζεται στην αρχή και μόλις τερματίσετε να σας λέει τι χρόνο κάνατ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Προαιρετικά: Για να μην κολλάει η φιγούρα όταν ακουμπάει στα όρια του λαβυρίνθου προσθέστε το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εάν το χρώμα μπλε αγγίζει το μαύρο, κινήσου -1 βήματα</w:t>
      </w:r>
      <w:r>
        <w:rPr/>
        <w:t xml:space="preserve">» αμέσως μετά το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εάν όχι…</w:t>
      </w: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3175" cy="1095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1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l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Normal"/>
        <w:jc w:val="center"/>
        <w:rPr/>
      </w:pP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rat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://llk.media.mit.edu/" TargetMode="External"/><Relationship Id="rId6" Type="http://schemas.openxmlformats.org/officeDocument/2006/relationships/hyperlink" Target="http://scratch.mit.edu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3.wmf"/><Relationship Id="rId10" Type="http://schemas.openxmlformats.org/officeDocument/2006/relationships/hyperlink" Target="http://llk.media.mit.edu/" TargetMode="External"/><Relationship Id="rId11" Type="http://schemas.openxmlformats.org/officeDocument/2006/relationships/hyperlink" Target="http://scratch.mit.ed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2:43:00Z</dcterms:created>
  <dc:creator>Katevaoglou Stylianos</dc:creator>
  <dc:description/>
  <cp:keywords/>
  <dc:language>en-US</dc:language>
  <cp:lastModifiedBy>Katevaoglou Stylianos</cp:lastModifiedBy>
  <dcterms:modified xsi:type="dcterms:W3CDTF">2010-01-31T13:40:00Z</dcterms:modified>
  <cp:revision>5</cp:revision>
  <dc:subject/>
  <dc:title>Δημιουργία Animation με το Scratch 2</dc:title>
</cp:coreProperties>
</file>